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Рассмотрения и оценки котировочных заявок  на поставку мебели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для архитектурно-планировочного управле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</w:t>
        <w:tab/>
        <w:tab/>
        <w:t xml:space="preserve">                         </w:t>
        <w:tab/>
        <w:tab/>
        <w:tab/>
        <w:tab/>
        <w:t xml:space="preserve">                           16 дека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редседатель: Горюнов Олег Валенти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2. Заместитель председателя: Тилле Людмила Константиновна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Максимова Галина Моисеевна,  Задорнова Наталья Константиновна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Игошина Ксения Олеговна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2. Сведения о Заказчике: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Архитектурно-планировочное управление администрации города Перм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И.о. начальника управления – Горюнов Олег Валентинович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23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(342)-212-64-40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Наименование предмета запроса котировок: поставка мебел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Извещение № 4 от 03.12.2008г.,  размещено на официальном сайте «Администрация 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03.12.2008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4. Максимальная цена контракта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498 469,76 рублей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есто доставки мебели – г.Пермь, ул.Ленина,23 архитектурно-планировочное управление , кабинеты №№ 410, 412, 409, 411  (4 этаж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роки поставки мебели: - 3 (три) календарных дня с момента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рок сборки, установки, монтажа, наладки мебели – 2 (два) календарных дня с момента доставк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арантийный срок эксплуатации – не менее 24 месяцев с момента подписания акта приема-передачи мебели.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Помещение: кабинет № 410</w:t>
      </w:r>
    </w:p>
    <w:p>
      <w:pPr>
        <w:pStyle w:val="Normal"/>
        <w:shd w:fill="FFFFFF" w:val="clear"/>
        <w:autoSpaceDE w:val="false"/>
        <w:rPr/>
      </w:pPr>
      <w:r>
        <w:rPr/>
        <w:t>Коллекция «Индекс» или эквивалент</w:t>
      </w:r>
    </w:p>
    <w:tbl>
      <w:tblPr>
        <w:tblW w:w="98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19"/>
        <w:gridCol w:w="1719"/>
        <w:gridCol w:w="1293"/>
        <w:gridCol w:w="4302"/>
        <w:gridCol w:w="1418"/>
        <w:gridCol w:w="708"/>
        <w:gridCol w:w="46"/>
      </w:tblGrid>
      <w:tr>
        <w:trPr>
          <w:trHeight w:val="600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Артикул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эквивалент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араметры (ШхГхВ), см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1440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тол эргономичный левы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U1023L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атериал - ЛДСП, толщина столешницы -26 мм,  обработана кромкой ПВХ 2 мм, толщина опор, переднего щита - 18 мм, обработана кромкой ПВХ 0,4 мм. Цвет "Клен мэдисон". Винтовая регулировка оп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0x100/80x75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440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тол эргономичный правы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U1023R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атериал - ЛДСП, толщина столешницы -26 мм,  обработана кромкой ПВХ 2 мм, толщина опор, переднего щита - 18 мм, обработана кромкой ПВХ 0,4 мм. Цвет "Клен мэдисон". Винтовая регулировка оп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0x100/80x75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397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Тумба опорная 3 ящика, малый mon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iCs/>
                <w:color w:val="000000"/>
                <w:sz w:val="22"/>
                <w:szCs w:val="22"/>
              </w:rPr>
              <w:t>25230+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iCs/>
                <w:color w:val="000000"/>
                <w:sz w:val="22"/>
                <w:szCs w:val="22"/>
              </w:rPr>
              <w:t>21110+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iCs/>
                <w:color w:val="000000"/>
                <w:sz w:val="22"/>
                <w:szCs w:val="22"/>
              </w:rPr>
              <w:t>26231 или эквивалент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атериал - ЛДСП, толщина топа - 26 мм, обработана кромкой ПВХ 2 мм, толщина каркаса - 18 мм, обработана кромкой ПВХ 0,4 мм.  Цвет  "Клен мэдисон".  Винтовая регулировка оп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2x47x75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лка для клавиатур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атериал - пластик. Цвет "Серы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ставка под системный бло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атериал - пластик. Цвет "Серый". Опоры -колес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227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ардероб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iCs/>
                <w:color w:val="000000"/>
                <w:sz w:val="22"/>
                <w:szCs w:val="22"/>
              </w:rPr>
              <w:t>33832+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iCs/>
                <w:color w:val="000000"/>
                <w:sz w:val="22"/>
                <w:szCs w:val="22"/>
              </w:rPr>
              <w:t>31002+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iCs/>
                <w:color w:val="000000"/>
                <w:sz w:val="22"/>
                <w:szCs w:val="22"/>
              </w:rPr>
              <w:t>34830 или эквивалент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атериал - ЛДСП, толщина топа - 26 мм, обработана кромкой ПВХ 2 мм, толщина каркаса - 18 мм, обработана кромкой ПВХ 0,4   мм.   Задняя   стенка   -   одинарный, односторонний оргалит, 4 мм, фиксация в паз.    Цвет    "Клен   мэдисон".    Винтовая регулировка опор. С внутренней стороны двери - зерка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x42x185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96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Шкаф высокий со стеклом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iCs/>
                <w:color w:val="000000"/>
                <w:sz w:val="22"/>
                <w:szCs w:val="22"/>
              </w:rPr>
              <w:t>33830+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iCs/>
                <w:color w:val="000000"/>
                <w:sz w:val="22"/>
                <w:szCs w:val="22"/>
              </w:rPr>
              <w:t>31002+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iCs/>
                <w:color w:val="000000"/>
                <w:sz w:val="22"/>
                <w:szCs w:val="22"/>
              </w:rPr>
              <w:t>34810 +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iCs/>
                <w:color w:val="000000"/>
                <w:sz w:val="22"/>
                <w:szCs w:val="22"/>
              </w:rPr>
              <w:t>34821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Материал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Cs/>
                <w:color w:val="000000"/>
                <w:sz w:val="22"/>
                <w:szCs w:val="22"/>
              </w:rPr>
              <w:t>ЛДСП, толщина топа - 26 мм, обработана кромкой ПВХ 2 мм, толщина каркаса - 18 мм, обработана кромкой ПВХ 0,4   мм.   Задняя   стенка   -   одинарный, односторонний оргалит, 4 мм, фиксация в паз. Цвет "Клен мэдисон". Верхние 3 полки закрыты стеклянными матовыми дверями, нижние 2 полки - двери из ДСП. Винтовая регулировка оп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x42x185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392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Тумба приставная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U20410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атериал - ЛДСП, толщина топа - 26 мм, обработана кромкой ПВХ 2 мм, толщина каркаса - 18 мм, обработана кромкой ПВХ 0,4 мм. Двери купейного типа. Цвет "Клен мэдисон". Винтовая регулировка оп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x47x75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06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Тумба низкая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iCs/>
                <w:color w:val="000000"/>
                <w:sz w:val="22"/>
                <w:szCs w:val="22"/>
              </w:rPr>
              <w:t>33410+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iCs/>
                <w:color w:val="000000"/>
                <w:sz w:val="22"/>
                <w:szCs w:val="22"/>
              </w:rPr>
              <w:t>31001+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iCs/>
                <w:color w:val="000000"/>
                <w:sz w:val="22"/>
                <w:szCs w:val="22"/>
              </w:rPr>
              <w:t>34410 или эквивалент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атериал - ЛДСП, толщина топа - 26 мм, обработана кромкой ПВХ 2 мм, толщина каркаса - 18 мм, обработана кромкой ПВХ 0,4 мм. Одна распашная дверь. Цвет "Клен мэдисон". Винтовая регулировка оп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x42x77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96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теллаж широк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U33830+U31002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атериал - ЛДСП, толщина топа - 26 мм, обработана кромкой ПВХ 2 мм, толщина каркаса - 18 мм, обработана кромкой ПВХ 0,4   мм.   Задняя   стенка   -   одинарный, односторонний оргалит, 4 мм, фиксация в паз.    Цвет    "Клен   мздисон".    Винтовая регулировка оп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x42x1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теллаж узк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U33430+U31001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атериал - ЛДСП, толщина топа - 26 мм, обработана кромкой ПВХ 2 мм, толщина каркаса - 18 мм, обработана кромкой ПВХ 0,4   мм.   Задняя   стенка   -   одинарный, односторонний оргалит, 4 мм, фиксация в паз.    Цвет    "Клен    мэдисон".    Винтовая регулировка оп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x42x1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ешалка стойк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19-77/wood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Четырехрожковая вешалка, на каждом рожке по 2 деревянных наконечника. Подставка для зонтов с одним деревянным наконечником. Цвет вешалки - металлик, цвет основания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iCs/>
                <w:color w:val="000000"/>
                <w:sz w:val="22"/>
                <w:szCs w:val="22"/>
              </w:rPr>
              <w:t>черный.    Высота:    1750    мм,    диаметр основания: 380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ресло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CH</w:t>
            </w:r>
            <w:r>
              <w:rPr>
                <w:iCs/>
                <w:color w:val="000000"/>
                <w:sz w:val="22"/>
                <w:szCs w:val="22"/>
              </w:rPr>
              <w:t>-661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AXSN</w:t>
            </w:r>
            <w:r>
              <w:rPr>
                <w:iCs/>
                <w:color w:val="000000"/>
                <w:sz w:val="22"/>
                <w:szCs w:val="22"/>
              </w:rPr>
              <w:t>/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Grey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меет   регулировку   высоты   сиденья   и спинки,   синхронный  механизм  качания   с регулировкой   под   вес   и   фиксацией   в вертикальном    положении,    максимальная нагрузка - 120 кг. Подлокотники с мягкими накладками. Обивка -100% полиэстр. Цвет "Серый"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4x62,5x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тул для посетителе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ISOblack/C38*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таллический   каркас    черного    цвета, обивка - ткань серого цве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4x60x79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2"/>
          <w:szCs w:val="22"/>
        </w:rPr>
        <w:t>Помещение: кабинет № 412</w:t>
      </w:r>
      <w:r>
        <w:rPr/>
        <w:t xml:space="preserve"> коллекция «Квант» или эквивалент</w:t>
      </w:r>
    </w:p>
    <w:tbl>
      <w:tblPr>
        <w:tblW w:w="98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"/>
        <w:gridCol w:w="15"/>
        <w:gridCol w:w="1736"/>
        <w:gridCol w:w="1701"/>
        <w:gridCol w:w="3894"/>
        <w:gridCol w:w="1418"/>
        <w:gridCol w:w="708"/>
      </w:tblGrid>
      <w:tr>
        <w:trPr>
          <w:trHeight w:val="605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Артикул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эквивалент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арамет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олич ество</w:t>
            </w:r>
          </w:p>
        </w:tc>
      </w:tr>
      <w:tr>
        <w:trPr>
          <w:trHeight w:val="1416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тол рабочих на мет.опо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 xml:space="preserve">25CT35L+2*250145+ </w:t>
            </w:r>
            <w:r>
              <w:rPr>
                <w:iCs/>
                <w:color w:val="000000"/>
                <w:sz w:val="22"/>
                <w:szCs w:val="22"/>
              </w:rPr>
              <w:t>25ЭК04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Материал столешницы - ЛДСП, произв-ва компании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Egger</w:t>
            </w:r>
            <w:r>
              <w:rPr>
                <w:iCs/>
                <w:color w:val="000000"/>
                <w:sz w:val="22"/>
                <w:szCs w:val="22"/>
              </w:rPr>
              <w:t xml:space="preserve"> (Австрия), толщина - 25 мм, цвет "Груша", обработана противоударной кромкой ПВХ 2 мм, металлические опоры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iCs/>
                <w:color w:val="000000"/>
                <w:sz w:val="22"/>
                <w:szCs w:val="22"/>
              </w:rPr>
              <w:t>-образ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0x90/60x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11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тол рабочий на мет.опо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 xml:space="preserve">25CT36R+2*250145+ </w:t>
            </w:r>
            <w:r>
              <w:rPr>
                <w:iCs/>
                <w:color w:val="000000"/>
                <w:sz w:val="22"/>
                <w:szCs w:val="22"/>
              </w:rPr>
              <w:t>25ЭК04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Материал столешницы - ЛДСП, произв-ва компании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Egger</w:t>
            </w:r>
            <w:r>
              <w:rPr>
                <w:iCs/>
                <w:color w:val="000000"/>
                <w:sz w:val="22"/>
                <w:szCs w:val="22"/>
              </w:rPr>
              <w:t xml:space="preserve"> (Австрия), толщина - 25 мм, цвет "Груша", обработана противоударной кромкой ПВХ 2 мм, металлические опоры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iCs/>
                <w:color w:val="000000"/>
                <w:sz w:val="22"/>
                <w:szCs w:val="22"/>
              </w:rPr>
              <w:t>-образ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0x90/60x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дстрой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25HC01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Материал - ЛДСП, произв-ва компании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Egger</w:t>
            </w:r>
            <w:r>
              <w:rPr>
                <w:iCs/>
                <w:color w:val="000000"/>
                <w:sz w:val="22"/>
                <w:szCs w:val="22"/>
              </w:rPr>
              <w:t xml:space="preserve"> (Австрия),    толщина    -    25   мм,    цвет "Груша/платина",                      обработана противоударной кромкой ПВХ 2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x55x1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Тумба опорная 3 ящ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ТБ12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Материал - ЛДСП, произв-ва компании Eggei (Австрия), толщина топа - 25 мм, толщина каркаса -  18 мм,  цвет  "Груша/платина", обработана противоударной кромкой ПВХ 2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0x45x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Брифинг приста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25CT49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Материал столешницы - ЛДСП, произв-ва компании Egger (Австрия), толщина - 25 мм, цвет            "Платина",            обработана противоударной    кромкой    ПВХ    2    мм, металлическая оп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x50x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мпьютерный блок моби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ПР01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атериал - ЛДСП, произв-ва компании Egget (Австрия), толщина - 18 мм, цвет "Груша", обработана противоударной кромкой ПВХ 2 мм, задняя стенка - перфор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x55x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Стол на роликовых опо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20CT41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Материал столешницы - ЛДСП, произв-ва компании Egger (Австрия), толщина - 25 мм, цвет "Груша", обработана противоударной кромкой ПВХ 2 мм, 4 роликовые опо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x72,2x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Надстройка навес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25HC07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Материал - ЛДСП, произв-ва компании Egger (Австрия),    толщина    -    18   мм,    цвет "Груша/платина",                      обработана противоударной кромкой ПВХ 2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9,6x41x4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Фасадный профиль ролет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ФС10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4,1x37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рес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CH-680AXSN/26-25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 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Кресло     имеет     регулировку     высоты, синхронный       механизм       качания       с регулировкой   под   вес   и   фиксацией   в вертикальном    положении,    максимальная нагрузка - 120 кг. Обивка - 100 % полиэстр. Цвет "Серый"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9x66x113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Стул для посет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KF-1/26-25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Стул      имеет      механизм      вращения. Максимальная нагрузка - 100 кг. Обивка -100 % полиэстр. Цвет "Серый"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x60x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Шкаф металличе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 xml:space="preserve">AM </w:t>
            </w:r>
            <w:r>
              <w:rPr>
                <w:iCs/>
                <w:color w:val="000000"/>
                <w:sz w:val="22"/>
                <w:szCs w:val="22"/>
              </w:rPr>
              <w:t>1845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таллический   шкаф   с   одной   дверцей, ключевой замок, 4 пол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,5x45,8x1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98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омещение: кабинет N409</w:t>
            </w:r>
          </w:p>
        </w:tc>
      </w:tr>
      <w:tr>
        <w:trPr>
          <w:trHeight w:val="854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Кресло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Orion pin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Orion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pin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LF</w:t>
            </w:r>
            <w:r>
              <w:rPr>
                <w:iCs/>
                <w:color w:val="000000"/>
                <w:sz w:val="22"/>
                <w:szCs w:val="22"/>
              </w:rPr>
              <w:t>-1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ивка кресла - светлая кожа высокого качества;   подлокотники,   крестовина   -пласти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x60x1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98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омещение: кабинет №411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коллекция «Lipari» или эквивалент</w:t>
            </w:r>
          </w:p>
        </w:tc>
      </w:tr>
      <w:tr>
        <w:trPr>
          <w:trHeight w:val="1411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Стол письменный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Lipa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VSCR049ELF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Материал столешницы - МДФ, покрытие -меламин, толщина - 30 мм, кромка - МДФ. Передняя декоративная панель - «в   пол». Толщина опор - 25 мм.  Цвет «Вишня»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0x110x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Тумба подкатная, 3 ящика с зам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VCAS014 ELI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Материал   -   МДФ,   ДСП;   покрытие   -меламин.   Цвет   «Вишня».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x51x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иставка-тум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VMOS003 ELH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Материал   -   МДФ,   ДСП;   покрытие   -меламин. Две двери - стекло «Бронза», две двери - ДСП. Цвет «Вишня»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6x60x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реденция, 4 двер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VCON</w:t>
            </w:r>
            <w:r>
              <w:rPr>
                <w:iCs/>
                <w:color w:val="000000"/>
                <w:sz w:val="22"/>
                <w:szCs w:val="22"/>
              </w:rPr>
              <w:t xml:space="preserve">008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EL</w:t>
            </w:r>
            <w:r>
              <w:rPr>
                <w:iCs/>
                <w:color w:val="000000"/>
                <w:sz w:val="22"/>
                <w:szCs w:val="22"/>
              </w:rPr>
              <w:t>.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Материал   -   МДФ,   ДСП;   покрытие   -меламин.   Цвет   «Вишня».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0x43x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Гардероб, 2 двер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VARM</w:t>
            </w:r>
            <w:r>
              <w:rPr>
                <w:iCs/>
                <w:color w:val="000000"/>
                <w:sz w:val="22"/>
                <w:szCs w:val="22"/>
              </w:rPr>
              <w:t xml:space="preserve">006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EL</w:t>
            </w:r>
            <w:r>
              <w:rPr>
                <w:iCs/>
                <w:color w:val="000000"/>
                <w:sz w:val="22"/>
                <w:szCs w:val="22"/>
              </w:rPr>
              <w:t>.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Материал   -   МДФ,   ДСП;   покрытие   -меламин.   Цвет   «Вишня».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x43x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Шкаф для бумаг со стекл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VVET011ELA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Материал   -   МДФ,   ДСП;   покрытие   -меламин. Две двери - стекло «Бронза», без рамки, две двери - ДСП. Цвет «Вишня»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x43x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Столешница стола перегов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VTCO045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Материал столешницы - МДФ, покрытие -меламин, толщина - 30 мм, кромка - МДФ. Цвет «Вишня»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x50x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Сектор 180 градусов стола для перегов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VRAC001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Материал столешницы - МДФ, покрытие -меламин, толщина - 30 мм, кромка - МДФ. Цвет «Вишня»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0x50x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пора стола для перегов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VGAM001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Материал   -   МДФ,   ДСП,   покрытие   -меламин, толщина - 25 мм. Цвет «Вишня»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=7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тол кофей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VTCA</w:t>
            </w:r>
            <w:r>
              <w:rPr>
                <w:iCs/>
                <w:color w:val="000000"/>
                <w:sz w:val="22"/>
                <w:szCs w:val="22"/>
              </w:rPr>
              <w:t xml:space="preserve">015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EL</w:t>
            </w:r>
            <w:r>
              <w:rPr>
                <w:iCs/>
                <w:color w:val="000000"/>
                <w:sz w:val="22"/>
                <w:szCs w:val="22"/>
              </w:rPr>
              <w:t>.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iCs/>
                <w:color w:val="000000"/>
                <w:sz w:val="22"/>
                <w:szCs w:val="22"/>
              </w:rPr>
              <w:t>1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Материал столешницы - МДФ, покрытие -меламин, толщина - 30 мм, кромка - МДФ. Толщина опор - 25 мм.  Цвет «Вишня»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x60x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Диван 3-х местный Evolu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Evolution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ивка - кожа  черного  цвета.   Четыре хромированные опор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6x77x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Кресло руководителя Оска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Оскар 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D-100</w:t>
            </w:r>
            <w:r>
              <w:rPr>
                <w:iCs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>Обивка    -    кожа    Lakawanna    коллекция «Madras»,      кож.заменитель      Lakawanna коллекция     «Madras»     черного     цвета. Подлокотники, крестовина - дерево, цвет «Вишня».   На   подлокотниках   -   мягкие накл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8x82x1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ент или эквивален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ивка - экокожа коллекции ALBA, цвет -черный. Каркас - дерево, цвет «Вишня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8x51x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7. До окончания указанного в извещении о проведении запроса котировок срока подачи котировочных заявок, поступило 3 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три)</w:t>
      </w:r>
      <w:r>
        <w:rPr>
          <w:sz w:val="22"/>
          <w:szCs w:val="22"/>
        </w:rPr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Участники размещения заказа:</w:t>
      </w:r>
    </w:p>
    <w:tbl>
      <w:tblPr>
        <w:tblW w:w="967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68"/>
        <w:gridCol w:w="2106"/>
        <w:gridCol w:w="249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, дата и время поступления заяв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фисКом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107, г.Пермь, ул.КИМ, д.7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 038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от 15.12.2008г. (15:01 час. – время местное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-ОФИС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36, г.Пермь, ул.Беляева, 19, оф.3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 532,13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, от 15.12.2008г., (16:24 час. – время местное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фис Стай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Островского, 5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 135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 от 15.12.2008г. (16:45 час. – время местное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1. Признать котировочные соответствующими требованиям, установленным в извещении о проведении запроса котировок следующих участников размещения заказа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89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-ОФИС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36, г.Пермь, ул.Беляева, 19, оф.3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фис Стай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Островского, 51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9.2.Отклонить котировочные заявки следующих участников конкурса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26"/>
        <w:gridCol w:w="5670"/>
        <w:gridCol w:w="12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снование по ФЗ № 94-ФЗ от 21.07.20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фисКом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107, г.Пермь, ул.КИМ, д.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поставке мебели «Спецификация» (Приложение №1 к котировочной заявке) не соответствуют  требованиям, установленным  в извещении   о проведении  запроса котировок (Приложение № 2), а имен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оставка мебели для кабинета №4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о позициям  5, 7, 10, 11, 12 предлагаемой спецификации – количество поставляемых предметов мебели не соответствует  информации извещ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о позиции 14 – количество  не  указано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 позициям 8, 10, 11 – предложенные размеры мебели не соответствуют требуемым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 позициям  9, 12, 13, 14 –  не указаны размеры  предлагаемой мебели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позиции 7  не указана характеристика дверей, не предусмотрена  регулировка оп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оставка мебели для кабинета №41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по  позициям  с 1 по  8  размеры не соответствуют  требованиям извещения,  не указан материал из чего изготовлена  мебел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 позиции  8 – количество поставляемой мебели не соответствует  извещению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по позициям 1, 4 , 6 ,7, 8–  предлагаемый цвет мебели не соответствует требованиям извещения;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позициях  2,  3, 5 цвет предметов мебели не указан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работка  предметов мебели противоударной кромкой ПХВ не предусмотрен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ложения по  поставке фасадного профиля отсутствуют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ставка мебели для кабинета №411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размеры  мебели « столешница стола переговоров» позиция 7 не соответствуют требованиям  извещения .</w:t>
            </w:r>
            <w:r>
              <w:rPr>
                <w:sz w:val="22"/>
                <w:szCs w:val="22"/>
                <w:u w:val="single"/>
              </w:rPr>
              <w:t xml:space="preserve">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10. Наиболее низкая цена котировочной заявки  (соответствующая всем требованиям, установленным в извещении и проведении запроса котировок) предложена участником № 3 – ООО «Офис Стайл» и составила – </w:t>
      </w:r>
      <w:r>
        <w:rPr>
          <w:b/>
          <w:sz w:val="22"/>
          <w:szCs w:val="22"/>
        </w:rPr>
        <w:t xml:space="preserve">459 135 </w:t>
      </w:r>
      <w:r>
        <w:rPr>
          <w:sz w:val="22"/>
          <w:szCs w:val="22"/>
        </w:rPr>
        <w:t>( четыреста  пятьдесят девять тысяч сто тридцать пять )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 Котировочная комиссия оценила котировочные заявки и приняла решение (единогласно):</w:t>
      </w:r>
    </w:p>
    <w:p>
      <w:pPr>
        <w:pStyle w:val="Normal"/>
        <w:rPr/>
      </w:pPr>
      <w:r>
        <w:rPr>
          <w:sz w:val="22"/>
          <w:szCs w:val="22"/>
        </w:rPr>
        <w:tab/>
        <w:t xml:space="preserve">11.1. признать победителем в проведении запроса котировок – ООО «Офис Стайл»  (адрес местонахождения: 614007, г.Пермь, ул.Островского, 51).  Цена муниципального контракта  - </w:t>
      </w:r>
      <w:r>
        <w:rPr>
          <w:b/>
          <w:sz w:val="22"/>
          <w:szCs w:val="22"/>
        </w:rPr>
        <w:t xml:space="preserve">459 135 </w:t>
      </w:r>
      <w:r>
        <w:rPr>
          <w:sz w:val="22"/>
          <w:szCs w:val="22"/>
        </w:rPr>
        <w:t>( четыреста  пятьдесят девять тысяч сто тридцать пять ) рублей.</w:t>
      </w:r>
    </w:p>
    <w:p>
      <w:pPr>
        <w:pStyle w:val="Normal"/>
        <w:rPr/>
      </w:pPr>
      <w:r>
        <w:rPr>
          <w:sz w:val="22"/>
          <w:szCs w:val="22"/>
        </w:rPr>
        <w:tab/>
        <w:t xml:space="preserve">11.2. признать участником размещения заказа, предложившим лучшую цену после цены, предложенной победителем – ООО «ПРО-ОФИС» (адрес местонахождения: 614036, г.Пермь, ул.Беляева, 19, оф.316). Цена муниципального контракта – </w:t>
      </w:r>
      <w:r>
        <w:rPr>
          <w:b/>
          <w:sz w:val="22"/>
          <w:szCs w:val="22"/>
        </w:rPr>
        <w:t xml:space="preserve">459 532,13 руб. </w:t>
      </w:r>
      <w:r>
        <w:rPr>
          <w:sz w:val="22"/>
          <w:szCs w:val="22"/>
        </w:rPr>
        <w:t xml:space="preserve"> (четыреста пятьдесят девять  тысяч пятьсот тридцать два рубля 13 копеек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28:00Z</dcterms:created>
  <dc:creator>Karpachevskaya</dc:creator>
  <dc:description/>
  <cp:keywords/>
  <dc:language>en-US</dc:language>
  <cp:lastModifiedBy>karpachevskaya</cp:lastModifiedBy>
  <cp:lastPrinted>2008-12-16T10:25:00Z</cp:lastPrinted>
  <dcterms:modified xsi:type="dcterms:W3CDTF">2008-12-16T09:27:00Z</dcterms:modified>
  <cp:revision>49</cp:revision>
  <dc:subject/>
  <dc:title>01</dc:title>
</cp:coreProperties>
</file>