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51 от «16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1 от «16» декабря 2008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изотермическим фургоном </w:t>
      </w:r>
      <w:r>
        <w:rPr>
          <w:sz w:val="20"/>
          <w:szCs w:val="20"/>
        </w:rPr>
        <w:t>согласно Технического задания (Приложение № 1 к Извещению № 51 от 16.12.2008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51 от 16.12.2008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8-12-16T08:51:00Z</dcterms:modified>
  <cp:revision>27</cp:revision>
  <dc:subject/>
  <dc:title>Приложение № 1</dc:title>
</cp:coreProperties>
</file>