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реактив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» дека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для бак. лаборатории (извещение № 75 от 10 декабря 2008 года размещено на официальном сайте «Администрация города Перми» (www.gorodperm.ru) в сети Интернет 10 декабря 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291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Целевые средства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42910,0 (двести сорок две тысячи девятьсот деся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6 бактериолог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месяца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и условия оплаты: Заказчик производит 50% предоплату за товар согласно выставленных Поставщиком счет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19,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12.20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9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12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Паритет-центр»  и составила 185095,0 (сто восемьдесят пять тысяч девяносто пят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аритет-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Дружбы, 3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85095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Биоте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енкеля, 4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185719,6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80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6» дека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2700"/>
        <w:gridCol w:w="23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429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719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9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ероев Хасана, 26 бактериологическая лабора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 месяц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Заказчик производит 50% предоплату за товар согласно выставленных Поставщиком сч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06:00Z</dcterms:created>
  <dc:creator>Маша</dc:creator>
  <dc:description/>
  <dc:language>en-US</dc:language>
  <cp:lastModifiedBy>USER</cp:lastModifiedBy>
  <cp:lastPrinted>2008-10-06T08:52:00Z</cp:lastPrinted>
  <dcterms:modified xsi:type="dcterms:W3CDTF">2008-12-16T07:40:00Z</dcterms:modified>
  <cp:revision>6</cp:revision>
  <dc:subject/>
  <dc:title>Протокол № 7/1</dc:title>
</cp:coreProperties>
</file>