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для бак. лаборатории (извещение № 76 от 10 декабря 2008 года размещено на официальном сайте «Администрация города Перми» (www.gorodperm.ru) в сети Интернет 10 декабря 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6295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Целевые средства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6295,0 (сто шестнадцать тысяч двести девяносто пя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 бактериолог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в течение месяца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1,9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8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ельчинская Т.В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58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Биотех»  и составила 86501,90 (восемьдесят шесть тысяч пятьсот один) рубль 9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Генкеля, 4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6501,9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П Гельчинская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ольшевистская, д. 82, оф. 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89258,8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 xml:space="preserve">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1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6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2700"/>
        <w:gridCol w:w="234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ельчинская Т.В.</w:t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1629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01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58,8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6 бактериологическая лаборато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 месяц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: 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38:00Z</dcterms:created>
  <dc:creator>Маша</dc:creator>
  <dc:description/>
  <dc:language>en-US</dc:language>
  <cp:lastModifiedBy>USER</cp:lastModifiedBy>
  <cp:lastPrinted>2008-10-06T08:52:00Z</cp:lastPrinted>
  <dcterms:modified xsi:type="dcterms:W3CDTF">2008-12-16T06:20:00Z</dcterms:modified>
  <cp:revision>3</cp:revision>
  <dc:subject/>
  <dc:title>Протокол № 7/1</dc:title>
</cp:coreProperties>
</file>