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6 от «16» декабр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І квартал 2009 года.</w:t>
      </w:r>
    </w:p>
    <w:tbl>
      <w:tblPr>
        <w:tblW w:w="10373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2727"/>
        <w:gridCol w:w="1556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кале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сухие 0,1г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– паста  0,55 кг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 3,0л. банк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иодированна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 рафинированное 1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65-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хлебопекарна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 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5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ный песок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0,2л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 (0,36кг.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 (20гр.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ава «Вегетал» 270г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ус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мясные говядина (0,325кг.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рыбные сайра в масле (0,245кг.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ао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175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22.12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243175,0 (двести сорок три тысячи сто семьдесят пять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    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39:00Z</dcterms:created>
  <dc:creator>USER</dc:creator>
  <dc:description/>
  <dc:language>en-US</dc:language>
  <cp:lastModifiedBy>USER</cp:lastModifiedBy>
  <cp:lastPrinted>2008-12-16T09:27:00Z</cp:lastPrinted>
  <dcterms:modified xsi:type="dcterms:W3CDTF">2008-12-16T04:42:00Z</dcterms:modified>
  <cp:revision>2</cp:revision>
  <dc:subject/>
  <dc:title>ИЗВЕЩЕНИЕ № 86 от «16» декабря  2008г</dc:title>
</cp:coreProperties>
</file>