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6 от «16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 от «__» __________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727"/>
        <w:gridCol w:w="1556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кале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ухие 0,1г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 1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0,36кг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 (20гр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ава «Вегетал» 270г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 (0,325кг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сайра в масле (0,245кг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40:00Z</dcterms:created>
  <dc:creator>USER</dc:creator>
  <dc:description/>
  <dc:language>en-US</dc:language>
  <cp:lastModifiedBy>USER</cp:lastModifiedBy>
  <dcterms:modified xsi:type="dcterms:W3CDTF">2008-12-16T04:42:00Z</dcterms:modified>
  <cp:revision>3</cp:revision>
  <dc:subject/>
  <dc:title>Приложение № 1</dc:title>
</cp:coreProperties>
</file>