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4 от «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 от «__» __________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2607"/>
        <w:gridCol w:w="1260"/>
        <w:gridCol w:w="1022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и фрукт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.урожай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.урожай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51811-2001; 1722-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ст 51782-2001; Гост 1723-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782-2001; Гост 1723-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овник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20:04:00Z</dcterms:created>
  <dc:creator>User</dc:creator>
  <dc:description/>
  <dc:language>en-US</dc:language>
  <cp:lastModifiedBy>USER</cp:lastModifiedBy>
  <dcterms:modified xsi:type="dcterms:W3CDTF">2008-12-15T07:07:00Z</dcterms:modified>
  <cp:revision>2</cp:revision>
  <dc:subject/>
  <dc:title>Приложение № 1</dc:title>
</cp:coreProperties>
</file>