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4 от «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607"/>
        <w:gridCol w:w="1080"/>
        <w:gridCol w:w="1022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фрукт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.урожа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.урожа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51811-2001; 1722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ь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ст 51782-2001; Гост 1723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кл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782-2001; Гост 1723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5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 xml:space="preserve">до 17-00  </w:t>
      </w:r>
      <w:r>
        <w:rPr>
          <w:u w:val="single"/>
          <w:lang w:val="en-US"/>
        </w:rPr>
        <w:t>22</w:t>
      </w:r>
      <w:r>
        <w:rPr>
          <w:u w:val="single"/>
        </w:rPr>
        <w:t>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06250,0 (двести шесть тысяч двести пя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0:04:00Z</dcterms:created>
  <dc:creator>User</dc:creator>
  <dc:description/>
  <dc:language>en-US</dc:language>
  <cp:lastModifiedBy>USER</cp:lastModifiedBy>
  <dcterms:modified xsi:type="dcterms:W3CDTF">2008-12-15T07:06:00Z</dcterms:modified>
  <cp:revision>2</cp:revision>
  <dc:subject/>
  <dc:title>ИЗВЕЩЕНИЕ № 84 от «15» декабря  2008г</dc:title>
</cp:coreProperties>
</file>