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1 от «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» дека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  <w:lang w:val="en-US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оставку продуктов питания на І квартал 2009 года.</w:t>
      </w:r>
    </w:p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2270"/>
        <w:gridCol w:w="1440"/>
        <w:gridCol w:w="1022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ная продук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а потрошеная с голово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2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25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2.1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49325,0 (сто сорок девять тысяч триста двадцать пя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50:00Z</dcterms:created>
  <dc:creator>User</dc:creator>
  <dc:description/>
  <dc:language>en-US</dc:language>
  <cp:lastModifiedBy>USER</cp:lastModifiedBy>
  <dcterms:modified xsi:type="dcterms:W3CDTF">2008-12-16T04:23:00Z</dcterms:modified>
  <cp:revision>4</cp:revision>
  <dc:subject/>
  <dc:title>ИЗВЕЩЕНИЕ № 81 от «15» декабря  2008г</dc:title>
</cp:coreProperties>
</file>