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7 от «16» дека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І квартал 2009 года.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7"/>
        <w:gridCol w:w="1320"/>
        <w:gridCol w:w="1022"/>
        <w:gridCol w:w="1138"/>
        <w:gridCol w:w="1680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леб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98,0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9,8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07,8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22.1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44507,84 (сто сорок четыре тысячи пятьсот семь) рублей 84 ко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ого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57:00Z</dcterms:created>
  <dc:creator>USER</dc:creator>
  <dc:description/>
  <dc:language>en-US</dc:language>
  <cp:lastModifiedBy>USER</cp:lastModifiedBy>
  <dcterms:modified xsi:type="dcterms:W3CDTF">2008-12-16T04:57:00Z</dcterms:modified>
  <cp:revision>1</cp:revision>
  <dc:subject/>
  <dc:title>ИЗВЕЩЕНИЕ № 87 от «16» декабря  2008г</dc:title>
</cp:coreProperties>
</file>