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автотранспортные услуги на период с 01.01.2009 г. по 31.03.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93"/>
        <w:gridCol w:w="1408"/>
        <w:gridCol w:w="1812"/>
        <w:gridCol w:w="1394"/>
        <w:gridCol w:w="769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ка автомобил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и неде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втомаши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бо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часов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</w:t>
            </w:r>
          </w:p>
        </w:tc>
      </w:tr>
      <w:tr>
        <w:trPr>
          <w:trHeight w:val="1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АЗ-31105 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чие д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7.30 – 19.00 час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дневно, кроме выходных и праздничных дн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5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87" w:leader="none"/>
                <w:tab w:val="left" w:pos="149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  <w:tab w:val="left" w:pos="1287" w:leader="none"/>
                <w:tab w:val="left" w:pos="149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рок эксплуатации транспортного средства – не более 3 лет.</w:t>
            </w:r>
          </w:p>
          <w:p>
            <w:pPr>
              <w:pStyle w:val="Normal"/>
              <w:tabs>
                <w:tab w:val="clear" w:pos="708"/>
                <w:tab w:val="left" w:pos="1287" w:leader="none"/>
                <w:tab w:val="left" w:pos="14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чистого транспортного средства как внутри, так и снару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на кузове машины рекламы и логотипов фи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д выпуска – 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рейсовые медицинские осмотры на территории 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янка на территории Заказч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аж работы водителя не менее 5 лет </w:t>
            </w:r>
          </w:p>
        </w:tc>
      </w:tr>
    </w:tbl>
    <w:p>
      <w:pPr>
        <w:pStyle w:val="Heading2"/>
        <w:jc w:val="right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Таблица №2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1"/>
        <w:gridCol w:w="1417"/>
        <w:gridCol w:w="2832"/>
        <w:gridCol w:w="25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ка автомоби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услуги за ча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уб. ( в т.ч.НД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едполагаемые затраты с НДС  (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 xml:space="preserve">ГАЗ-31105  или «эквивалент» - 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рабочие 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____________________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(подпись)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3:00Z</dcterms:created>
  <dc:creator>USER</dc:creator>
  <dc:description/>
  <dc:language>en-US</dc:language>
  <cp:lastModifiedBy>USER</cp:lastModifiedBy>
  <dcterms:modified xsi:type="dcterms:W3CDTF">2008-12-16T07:19:00Z</dcterms:modified>
  <cp:revision>2</cp:revision>
  <dc:subject/>
  <dc:title>Приложение №1</dc:title>
</cp:coreProperties>
</file>