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19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6.12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firstLine="142"/>
        <w:rPr/>
      </w:pPr>
      <w:r>
        <w:rPr/>
        <w:t xml:space="preserve">Наименование предмета запроса котировок: </w:t>
      </w:r>
      <w:r>
        <w:rPr>
          <w:color w:val="800000"/>
        </w:rPr>
        <w:t>Творог весовой 5% жирн.,  Сметана 20% жирн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194</w:t>
      </w:r>
      <w:r>
        <w:rPr>
          <w:color w:val="800000"/>
        </w:rPr>
        <w:t xml:space="preserve"> от 08 дека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44400,00руб., из них  24600,00руб. – средства бюджета, 198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Творог весовой 5% жирн.,  Сметана 20% жи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>
          <w:trHeight w:val="601" w:hRule="atLeast"/>
        </w:trPr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 Толмачева, д.17, к.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94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Милс» - молочный завод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600, Пермский край, с. Усть-Кишерть, ул. Первомайская, д.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74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ул. Звонарева, д.3, кв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3746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Федотова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Юрша, д.23 к.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402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Валеева А.М. с ценой котировочной заявки – 23746,00руб., из них 13252,00руб. – средства бюджета, 10494,00руб. – средства от предпринимательской деятельности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исполнения контракта присвоить ИП Федотова В.В. с ценой котировочной заявки  2402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5:00Z</dcterms:created>
  <dc:creator>Дом</dc:creator>
  <dc:description/>
  <cp:keywords/>
  <dc:language>en-US</dc:language>
  <cp:lastModifiedBy>Пользователь</cp:lastModifiedBy>
  <cp:lastPrinted>2008-12-16T10:05:00Z</cp:lastPrinted>
  <dcterms:modified xsi:type="dcterms:W3CDTF">2008-12-16T05:10:00Z</dcterms:modified>
  <cp:revision>6</cp:revision>
  <dc:subject/>
  <dc:title>Управление здравоохранения администрации города Перми</dc:title>
</cp:coreProperties>
</file>