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ссмотрения и оценки котировочных заявок: </w:t>
      </w:r>
      <w:r>
        <w:rPr>
          <w:b/>
          <w:sz w:val="22"/>
          <w:szCs w:val="22"/>
        </w:rPr>
        <w:t>«Текущий ремонт части помещений административного здания по адресу: г. Пермь, ул. Красная площадь, 4а (общестроительные работы)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1.30 час.</w:t>
        <w:tab/>
        <w:tab/>
        <w:tab/>
        <w:tab/>
        <w:tab/>
        <w:tab/>
        <w:tab/>
        <w:t xml:space="preserve">                    16  дека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йтарджева Лиана Александро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дыкин Андрей Александ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Текущий ремонт части помещений административного здания по адресу: г. Пермь, ул. Красная площадь, 4а (общестроительные работы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хническое задание:  1.</w:t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5829300" cy="376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76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5856"/>
                              <w:gridCol w:w="1417"/>
                              <w:gridCol w:w="1411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монт штукатурки потолка площадью отдельных мест до 1кв.м толщ. слоя до 20мм  (кабинет 1-го этажа № 17, места общего пользования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штукатурки стен (места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на подвесного потолка типа «Байкал (места общего пользования 1-го этажа, кабинет 2-го этажа № 2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ловая побелка  потолка (места общего пользования; кабинеты 1-го этажа                   № 3,9,14,15,16,17,18,19,20,21,22,25; кабинеты 2-го этажа № 2,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ловая побелка стен (места общего пользования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на обоев простых (места общего пользования 1-го этажа; кабинеты 1-го этажа                    № 3,9,14,15,16,17,18,19,20,21,22,25; кабинеты 2-го этажа № 2,8,2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на линолеума (места общего пользования 1-го этажа; кабинеты 1-го этажа № 3.9.15.1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18.19.20.21.22.25; кабинет 2-го этажа № 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раска дверных полотен (кабинеты 1-го эта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а № 3,9,15,16,17,18,19,20,21,22,25; кабин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го этажа № 2,8,2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на дверных полотен  (0,8х2,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воз строительного мусо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рантия на выполняем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с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96.6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5856"/>
                        <w:gridCol w:w="1417"/>
                        <w:gridCol w:w="1411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монт штукатурки потолка площадью отдельных мест до 1кв.м толщ. слоя до 20мм  (кабинет 1-го этажа № 17, места общего пользования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штукатурки стен (места общего польз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на подвесного потолка типа «Байкал (места общего пользования 1-го этажа, кабинет 2-го этажа № 2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ловая побелка  потолка (места общего пользования; кабинеты 1-го этажа                   № 3,9,14,15,16,17,18,19,20,21,22,25; кабинеты 2-го этажа № 2,8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ловая побелка стен (места общего пользования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на обоев простых (места общего пользования 1-го этажа; кабинеты 1-го этажа                    № 3,9,14,15,16,17,18,19,20,21,22,25; кабинеты 2-го этажа № 2,8,2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на линолеума (места общего пользования 1-го этажа; кабинеты 1-го этажа № 3.9.15.16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18.19.20.21.22.25; кабинет 2-го этажа № 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раска дверных полотен (кабинеты 1-го эта-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а № 3,9,15,16,17,18,19,20,21,22,25; кабинет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го этажа № 2,8,2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на дверных полотен  (0,8х2,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воз строительного мусо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арантия на выполняемые рабо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с.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2. Основные требования при проведении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вещение № 84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3 дека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: 390 000.00 (Триста девяносто тысяч рублей)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</w:t>
      </w:r>
      <w:r>
        <w:rPr>
          <w:sz w:val="20"/>
          <w:szCs w:val="20"/>
        </w:rPr>
        <w:t>г. Пермь, Мотовилихинский район, ул. Красная площадь, 4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Сроки выполнения работ: в течение 5 дней </w:t>
      </w:r>
      <w:r>
        <w:rPr>
          <w:sz w:val="20"/>
          <w:szCs w:val="20"/>
        </w:rPr>
        <w:t xml:space="preserve"> после  подписания муниципального контракта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 xml:space="preserve">Цена  товара (работ, услуг)  с  учетом   следующих   расходов:  </w:t>
      </w:r>
      <w:r>
        <w:rPr>
          <w:sz w:val="20"/>
          <w:szCs w:val="20"/>
        </w:rPr>
        <w:t xml:space="preserve">все   выплаченные  и_подлежащие выплате налоги  и  сборы, в  т.ч. расходы на перевозку, страхование, уплату таможенных пошлин, налогов, сборов и других обязательных платежей.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за выполненные работы: </w:t>
      </w:r>
      <w:r>
        <w:rPr>
          <w:sz w:val="20"/>
          <w:szCs w:val="20"/>
        </w:rPr>
        <w:t>будет произведена безналичным перечислением денежных средств,   в течение 10 банковских дней после подписания актов  приемки выполненных работ (ф. КС-2), справки о стоимости выполненных работ и затрат (ф. КС-3), на основании счета- фактуры (сче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е заявки, что зафиксировано в Журнале регистрации № 84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84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бис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807.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Планет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223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ИК-СП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900.7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мос ТЭК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9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507.2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фи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294.5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ра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733.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103.3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7.2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Пермская дорожно-строительная компания»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007,  г. Пермь, ул. Рабоче-Крестьянская, 6, оф. 6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176 103.39 (Сто семьдесят шесть тысяч сто три рубля) 39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8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1. признать победителем в проведении запроса котировок участника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ОО «Пермская дорожно-строительная компания»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107, г. Пермь, ул. Рабоче-Крестьянская, 6, оф. 6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176 103.39 (Сто семьдесят шесть тысяч сто три рубля) 39 копеек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2. </w:t>
      </w:r>
      <w:r>
        <w:rPr>
          <w:sz w:val="20"/>
          <w:szCs w:val="20"/>
          <w:u w:val="single"/>
        </w:rPr>
        <w:t xml:space="preserve"> заявка участника ООО «Основа-Плюс»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дрес регистрации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614017, г. Пермь, ул. Халтурина, 8А, содержит лучшие условия по цене контракта, следующие после предложенных победителем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247 900.75 (Двести сорок семь тысяч девятьсот рублей) 75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9. Срок подписания муниципального контракта победителем от 5 до 20 дней,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 /Л.А. Мейтардж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 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>/И.М. Ереме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 xml:space="preserve">                                            _______________             /Н.А.Влас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_             /А.В. 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            /А.А. Влады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_______________           /Р.А. Золотарева/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  _______________</w:t>
        <w:tab/>
        <w:t xml:space="preserve"> /С.Г. Скрыпник/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50:00Z</dcterms:created>
  <dc:creator>pc130205</dc:creator>
  <dc:description/>
  <cp:keywords/>
  <dc:language>en-US</dc:language>
  <cp:lastModifiedBy>Админ</cp:lastModifiedBy>
  <cp:lastPrinted>2008-12-04T13:06:00Z</cp:lastPrinted>
  <dcterms:modified xsi:type="dcterms:W3CDTF">2008-12-16T05:56:00Z</dcterms:modified>
  <cp:revision>5</cp:revision>
  <dc:subject/>
  <dc:title>ПРОТОКОЛ № 16</dc:title>
</cp:coreProperties>
</file>