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ссмотрения и оценки котировочных заявок: </w:t>
      </w:r>
      <w:r>
        <w:rPr>
          <w:b/>
          <w:sz w:val="22"/>
          <w:szCs w:val="22"/>
        </w:rPr>
        <w:t>«Установка новогодней елки и проведение шоу-программы в ледовом городке по адресу Бульвар Гагарина, 65 (территория выставочного центра «Пермская ярмарка»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1.30 час.</w:t>
        <w:tab/>
        <w:tab/>
        <w:tab/>
        <w:tab/>
        <w:tab/>
        <w:tab/>
        <w:tab/>
        <w:t xml:space="preserve">                    16  дека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ейтарджева Лиана Александро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ремеева Ирина Михайло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сов Николай Александ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дыкин Андрей Александ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кретарь: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Установка новогодней елки и проведение шоу-программы в ледовом городке по адресу Бульвар Гагарина, 65 (территория выставочного центра «Пермская ярмарка») 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хническое задание:</w:t>
      </w:r>
      <w:r>
        <w:rPr/>
        <w:t xml:space="preserve">  1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718"/>
        <w:gridCol w:w="705"/>
        <w:gridCol w:w="495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писани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оу – программа в новогоднюю ночь 01.01.2009 с 01.00 часа до 03.00 часов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ая программа с участием Деда Мороза, Снегурочки, новогодних персонажей, пиротехнических эффектов, новогодней дискотеки с розыгрышем призо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овогодней ёл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монтаж, демонтаж, транспортные расходы на доставку, украшение и уборку ели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е новогодней ёл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и установка гирлянд (2 шт.), развешивание игрушек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ветка ледяных фигур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врезка в ледяные фигуры: галогеновых ламп, прожектора ДРЛ, цветных ламп дневного света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ль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щивание, заготовка и доставка льд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звещение № 85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03 дека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: 300 000.00 (Триста тысяч рублей)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оказания услуг: </w:t>
      </w:r>
      <w:r>
        <w:rPr>
          <w:sz w:val="20"/>
          <w:szCs w:val="20"/>
        </w:rPr>
        <w:t>г. Пермь, Мотовилихинский район, бульвар Гагарина, 65 (территория выставочного центра «Пермская ярмарка»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Сроки оказания услуг: </w:t>
      </w:r>
      <w:r>
        <w:rPr>
          <w:sz w:val="20"/>
          <w:szCs w:val="20"/>
        </w:rPr>
        <w:t>с момента подписания настоящего муниципального контракта по 01января 2009 года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 xml:space="preserve">Цена  товара (работ, услуг)  с  учетом   следующих   расходов:  </w:t>
      </w:r>
      <w:r>
        <w:rPr>
          <w:sz w:val="20"/>
          <w:szCs w:val="20"/>
        </w:rPr>
        <w:t xml:space="preserve">все   выплаченные  и_подлежащие выплате налоги  и  сборы, в  т.ч. расходы на перевозку, страхование, уплату таможенных пошлин, налогов, сборов и других обязательных платежей.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слуг: предоплата 30% от суммы муниципального контракта в течение 10 дней с момента заключения контракта, 70% - после подписания акта выполненных работ при предъявлении счета или счета- 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№ 85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85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д – Шоу Парк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ницына Любовь Егор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0"/>
          <w:szCs w:val="20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7.2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следующими участниками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Лед-Шоу Парк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111,  г. Пермь, ул. Яблочкова, 48/2-108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300 000.00 (Триста тысяч рублей)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П Синицына Любовь Егоровн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111, г. Пермь, ул. Яблочкова, 48/2-7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300 000.00 (Триста тысяч рублей)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8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1. признать победителем в проведении запроса котировок участника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ОО «Лед – Шоу Парк», заявка которого поступила ранее других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111, г. Пермь, ул. Яблочкова, 48/2-108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300 000.00 (Триста тысяч рублей) 00 копеек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2. </w:t>
      </w:r>
      <w:r>
        <w:rPr>
          <w:sz w:val="20"/>
          <w:szCs w:val="20"/>
          <w:u w:val="single"/>
        </w:rPr>
        <w:t xml:space="preserve"> заявка участника ИП Синицыной Любови Егоровны, участника размещения заказа, предложившего цену такую же, как победитель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Адрес регистрации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614111, г. Пермь, ул. Яблочкова, 48/2-71 содержит лучшие условия по цене контракта, следующие после предложенных победителем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Цена муниципального контракта: 300 000.00 (Триста тысяч рублей) 00 копеек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9. Срок подписания муниципального контракта победителем от 5 до 20 дней,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 _______________           /П.И. Ситкин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                         _______________            /Л.А. Мейтарджев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            /А.Л. Дробин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>/И.М. Ереме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 xml:space="preserve">                                            _______________             /Н.А.Влас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_             /А.В. 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            /А.А. Влады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_______________           /Р.А. Золотарева/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 xml:space="preserve">   _______________</w:t>
        <w:tab/>
        <w:t xml:space="preserve"> /С.Г. Скрыпник/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01:00Z</dcterms:created>
  <dc:creator>pc130205</dc:creator>
  <dc:description/>
  <cp:keywords/>
  <dc:language>en-US</dc:language>
  <cp:lastModifiedBy>Админ</cp:lastModifiedBy>
  <cp:lastPrinted>2008-12-16T09:59:00Z</cp:lastPrinted>
  <dcterms:modified xsi:type="dcterms:W3CDTF">2008-12-16T05:51:00Z</dcterms:modified>
  <cp:revision>5</cp:revision>
  <dc:subject/>
  <dc:title>ПРОТОКОЛ № 16</dc:title>
</cp:coreProperties>
</file>