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8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рассмотрения и оценки котировочных заявок: </w:t>
      </w:r>
      <w:r>
        <w:rPr>
          <w:b/>
          <w:sz w:val="22"/>
          <w:szCs w:val="22"/>
        </w:rPr>
        <w:t>«Строительство районного ледового городка по адресу Бульвар Гагарина, 65 (территория выставочного центра «Пермская ярмарка»)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отовилихинского района г. 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       11.30 час.</w:t>
        <w:tab/>
        <w:tab/>
        <w:tab/>
        <w:tab/>
        <w:tab/>
        <w:tab/>
        <w:tab/>
        <w:t xml:space="preserve">                    16  декабря 2008 год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председател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Ситкин Павел Ивано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Мейтарджева Лиана Александровна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Дробинин Александр Львович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Еремеева Ирина Михайловна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Власов Николай Александрович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Старков Алексей Викторович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Владыкин Андрей Александрович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Золотарева Раиса Андреевн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екретарь: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Скрыпник Светлана Геннадь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Наименование предмета запроса котировок: Строительство районного ледового городка по адресу Бульвар Гагарина, 65 (территория выставочного центра «Пермская ярмарка»)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Техническое задание:  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3645"/>
        <w:gridCol w:w="702"/>
        <w:gridCol w:w="3358"/>
        <w:gridCol w:w="1702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атериалы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входной арки 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3,5 м, ширина – 7 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ёд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скульптуры «Пермь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2,5 м, ширина – 3 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ёд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сцен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та - 2,5 м, ширина – 2,5 м., длинна – 5 м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ёд, дерево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граждения ёлк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1,5 м, диаметр – 5 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ёд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большой горки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3 м, ширина – 1,5 м., длинна ската – 8 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ёд, дерево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детской горк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1 м, ширина – 1 м., длинна ската – 3 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ёд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скульптуры символ год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2 м, ширина – 2,5 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ёд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восстановление элементов ледового городка до 25.01.200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Извещение № 86 размещено на официальном сайте «Администрации  города     Перми» (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 в сети Интернет 03 декабря 2008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: 499 000.00 (Четыреста девяносто девять тысяч рублей) 00 копее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закупки:  за счет средств бюджета города Пер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5. Требованиями, установленными в извещении о проведении запроса котировок  (существенными условиями муниципального контракта) являю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.</w:t>
      </w:r>
      <w:r>
        <w:rPr>
          <w:sz w:val="20"/>
          <w:szCs w:val="20"/>
          <w:u w:val="single"/>
        </w:rPr>
        <w:t xml:space="preserve"> Место проведения работ: </w:t>
      </w:r>
      <w:r>
        <w:rPr>
          <w:sz w:val="20"/>
          <w:szCs w:val="20"/>
        </w:rPr>
        <w:t>г. Пермь, Мотовилихинский район, бульвар Гагарина, 65 (территория выставочного центра «Пермская ярмарка»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u w:val="single"/>
        </w:rPr>
        <w:t xml:space="preserve">Сроки выполнения работ: </w:t>
      </w:r>
      <w:r>
        <w:rPr>
          <w:sz w:val="20"/>
          <w:szCs w:val="20"/>
        </w:rPr>
        <w:t>с момента подписания настоящего муниципального контракта до 25 января 2009 года.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с. </w:t>
      </w:r>
      <w:r>
        <w:rPr>
          <w:sz w:val="20"/>
          <w:szCs w:val="20"/>
          <w:u w:val="single"/>
        </w:rPr>
        <w:t xml:space="preserve">Цена  товара (работ, услуг)  с  учетом   следующих   расходов:  </w:t>
      </w:r>
      <w:r>
        <w:rPr>
          <w:sz w:val="20"/>
          <w:szCs w:val="20"/>
        </w:rPr>
        <w:t xml:space="preserve">все   выплаченные  и_подлежащие выплате налоги  и  сборы, в  т.ч. расходы на перевозку, страхование, уплату таможенных пошлин, налогов, сборов и других обязательных платежей.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u w:val="single"/>
        </w:rPr>
        <w:t>Оплата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работ: </w:t>
      </w:r>
      <w:r>
        <w:rPr>
          <w:sz w:val="20"/>
          <w:szCs w:val="20"/>
        </w:rPr>
        <w:t>предоплата 30% от суммы муниципального контракта в течение 10 дней с момента заключения контракта, 70% - после подписания акта выполненных работ при предъявлении счета или счета- фактур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№ 85 поступления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265"/>
        <w:gridCol w:w="2069"/>
        <w:gridCol w:w="2426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гистрационный номер (по Журналу регистрации № 85 поступления котировочных заявок)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ед – Шоу Парк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 000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иницына Любовь Егоровн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 000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>7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20"/>
          <w:szCs w:val="20"/>
        </w:rPr>
        <w:t>7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0"/>
          <w:szCs w:val="20"/>
        </w:rPr>
        <w:t>7.2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следующими участниками: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ООО «Лед-Шоу Парк»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Адрес регистрации: 614111,  г. Пермь, ул. Яблочкова, 48/2-108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Цена муниципального контракта: 499 000.00 (Четыреста девяносто девять тысяч рублей) 00 копеек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ИП Синицына Любовь Егоровна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Адрес регистрации: 614111, г. Пермь, ул. Яблочкова, 48/2-71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Цена муниципального контракта: 499 000.00 (Четыреста девяносто девять тысяч рублей) 00 копеек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8. Котировочная комиссия оценила котировочные заявки и приняла решение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1. признать победителем в проведении запроса котировок участника: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ОО «Лед – Шоу Парк», заявка которого поступила ранее других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Адрес регистрации: 614111, г. Пермь, ул. Яблочкова, 48/2-108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Цена муниципального контракта: 499 000.00 (Четыреста девяносто девять тысяч рублей) 00 копеек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 2. </w:t>
      </w:r>
      <w:r>
        <w:rPr>
          <w:sz w:val="20"/>
          <w:szCs w:val="20"/>
          <w:u w:val="single"/>
        </w:rPr>
        <w:t xml:space="preserve"> заявка участника ИП Синицыной Любови Егоровны, участника размещения заказа, предложившего цену такую же, как победитель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Адрес регистрации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614111, г. Пермь, ул. Яблочкова, 48/2-71 содержит лучшие условия по цене контракта, следующие после предложенных победителем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Цена муниципального контракта: 499 000.00 (Четыреста девяносто девять тысяч рублей) 00 копеек.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>9. Срок подписания муниципального контракта победителем от 5 до 20 дней,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0. Настоящий протокол подлежит размещению на официальном сайте «Администрации   города Перми» (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. Подписи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Заместитель председателя:                                  _______________           /П.И. Ситкин/ 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Члены котировочной комиссии:                         _______________            /Л.А. Мейтарджева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_______________            /А.Л. Дробинин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_______________</w:t>
        <w:tab/>
        <w:t>/И.М. Еремеева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ab/>
        <w:tab/>
        <w:tab/>
        <w:t xml:space="preserve">                                            _______________             /Н.А.Власов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_______________             /А.В. Старков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_______________            /А.А. Владыкин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 xml:space="preserve">_______________           /Р.А. Золотарева/  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 котировочной комиссии:</w:t>
        <w:tab/>
        <w:tab/>
        <w:t xml:space="preserve">   _______________</w:t>
        <w:tab/>
        <w:t xml:space="preserve"> /С.Г. Скрыпник/</w:t>
      </w:r>
    </w:p>
    <w:p>
      <w:pPr>
        <w:pStyle w:val="Normal"/>
        <w:rPr/>
      </w:pPr>
      <w:r>
        <w:rPr>
          <w:sz w:val="18"/>
          <w:szCs w:val="18"/>
        </w:rPr>
        <w:t xml:space="preserve">  </w:t>
      </w:r>
    </w:p>
    <w:sectPr>
      <w:type w:val="nextPage"/>
      <w:pgSz w:w="11906" w:h="16838"/>
      <w:pgMar w:left="144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6:05:00Z</dcterms:created>
  <dc:creator>pc130205</dc:creator>
  <dc:description/>
  <cp:keywords/>
  <dc:language>en-US</dc:language>
  <cp:lastModifiedBy>Админ</cp:lastModifiedBy>
  <cp:lastPrinted>2008-12-16T09:59:00Z</cp:lastPrinted>
  <dcterms:modified xsi:type="dcterms:W3CDTF">2008-12-16T06:21:00Z</dcterms:modified>
  <cp:revision>5</cp:revision>
  <dc:subject/>
  <dc:title>ПРОТОКОЛ № 16</dc:title>
</cp:coreProperties>
</file>