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16» декабря 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Васнецова, 6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1.2009 г. по  31.03.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03042,00  (Триста  три тысячи сорок два рубля 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7 часов 00 минут  «25» декабр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Олеся</cp:lastModifiedBy>
  <cp:lastPrinted>2008-10-30T12:54:00Z</cp:lastPrinted>
  <dcterms:modified xsi:type="dcterms:W3CDTF">2008-12-16T03:58:00Z</dcterms:modified>
  <cp:revision>47</cp:revision>
  <dc:subject/>
  <dc:title>ЗАПРОС КОТИРОВОЧНОЙ ЦЕНЫ</dc:title>
</cp:coreProperties>
</file>