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>от 16.12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994"/>
        <w:gridCol w:w="21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 (шт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M (тимоловая проб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(крови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липопротеиды (ЛПНП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тн прямо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железосвязывающая способность крови  (Трансферри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ы (фосфор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амил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от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П (с-реактивный белок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ый альфа-1-гликопротеин (орозомукоид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ВП (липопротеиды высокой плотности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ированный гемоглобин А 1 с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еакция (на сифилис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методом ИФА (гепатит В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-HCV суммарных методом ИФА (гепатит С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к лямблиям (суммарные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к описторха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токсоплазме, 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токсоплазме, 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Mycoplasma pneumoniae,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титела к Mycoplasma pneumoniae,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вирусу простого герпеса I, II типов,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вирусу простого герпеса I, II типов,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комаркер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12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тальная диагност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альфа-фетопротеи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ГЧ (хорионический гонадотропин человек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мональны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(тиреотропный гормо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9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Олеся</cp:lastModifiedBy>
  <cp:lastPrinted>2008-12-16T10:06:00Z</cp:lastPrinted>
  <dcterms:modified xsi:type="dcterms:W3CDTF">2008-12-16T06:30:00Z</dcterms:modified>
  <cp:revision>25</cp:revision>
  <dc:subject/>
  <dc:title>Приложение 3</dc:title>
</cp:coreProperties>
</file>