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5 от «16» декабря  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биохимические исследования, серологические исследования, онкомаркеры, прентальная диагностика, гормональные исследован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8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биохимические исследования, серологические исследования, онкомаркеры, прентальная диагностика, гормональные исследования) для МУЗ «Городская поликлиника  № 9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Васнецова, 6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1.2009 г. по  31.03.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312391,00  (Триста  двенадцать тысяч триста девяносто один  рубль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7 часов 00 минут  «25» декабря 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 до 10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Олеся</cp:lastModifiedBy>
  <cp:lastPrinted>2008-10-30T12:54:00Z</cp:lastPrinted>
  <dcterms:modified xsi:type="dcterms:W3CDTF">2008-12-16T06:26:00Z</dcterms:modified>
  <cp:revision>50</cp:revision>
  <dc:subject/>
  <dc:title>ЗАПРОС КОТИРОВОЧНОЙ ЦЕНЫ</dc:title>
</cp:coreProperties>
</file>