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внутриквартальных проездов                                        и дорог в микрорайонах частной застройки правобережной части Орджоникидзевского района г. Перми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16.12.2008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 заседании единой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1.1. </w:t>
      </w:r>
      <w:r>
        <w:rPr>
          <w:b/>
          <w:bCs/>
        </w:rPr>
        <w:t>Председатель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оновалов Игорь Иванович.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2.</w:t>
      </w:r>
      <w:r>
        <w:rPr>
          <w:b/>
          <w:bCs/>
        </w:rPr>
        <w:t xml:space="preserve"> Члены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шуева Лариса Рафкат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лычева Ольга Николае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етов Владислав Александрович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3.</w:t>
      </w:r>
      <w:r>
        <w:rPr>
          <w:b/>
          <w:bCs/>
        </w:rPr>
        <w:t xml:space="preserve"> Секретарь комисс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   </w:t>
      </w:r>
      <w:r>
        <w:rPr/>
        <w:t>Новых Роман Николаеви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содержанию внутриквартальных проездов                                        и дорог в микрорайонах частной застройки правобережной части Орджоникидзевского района г. Перми в 2009 году».</w:t>
      </w:r>
    </w:p>
    <w:p>
      <w:pPr>
        <w:pStyle w:val="Normal"/>
        <w:jc w:val="both"/>
        <w:rPr/>
      </w:pPr>
      <w:r>
        <w:rPr/>
        <w:tab/>
        <w:t>Извещение № 11 от 08.12.2008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8.12.2008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 xml:space="preserve"> контракта – 216008,78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частной застройки пра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1.2009 г. по 15.01.2009 г;</w:t>
      </w:r>
    </w:p>
    <w:p>
      <w:pPr>
        <w:pStyle w:val="Normal"/>
        <w:jc w:val="both"/>
        <w:rPr/>
      </w:pPr>
      <w:r>
        <w:rPr/>
        <w:tab/>
        <w:t>-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ф</w:t>
      </w:r>
      <w:r>
        <w:rPr>
          <w:spacing w:val="-4"/>
        </w:rPr>
        <w:t>орма оплаты -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>Существенные условия контракта: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>-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;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 xml:space="preserve">-авансовый платеж в размере 30% от цены контракта не предусмотрен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До окончания, указанного в извещении о проведении запроса котировок, срока подачи котировочных заявок поступило 2 заявки, что зафиксировано в Журнале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Стройка-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28,08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лагодо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лагодор»  и составила 190000,00 (Сто девяносто тысяч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1.Признать победителем в проведении запроса котировок ООО «Благодор» (юридический адрес: 614107, г. Пермь,  ул. Анри Барбюса, 60, тел./факс: 8 (342) 298-74-14, с ценой муниципального контракта – 190000,00 (Сто девяносто тысяч) рублей 00 копеек).</w:t>
      </w:r>
    </w:p>
    <w:p>
      <w:pPr>
        <w:pStyle w:val="Normal"/>
        <w:ind w:firstLine="709"/>
        <w:jc w:val="both"/>
        <w:rPr/>
      </w:pPr>
      <w:r>
        <w:rPr/>
        <w:t>10.2.Признать участником размещения заказа, предложившим лучшую цену, после цены, предложенной победителем ООО «Стройка-М»</w:t>
      </w:r>
      <w:r>
        <w:rPr>
          <w:b/>
        </w:rPr>
        <w:t xml:space="preserve"> (</w:t>
      </w:r>
      <w:r>
        <w:rPr/>
        <w:t xml:space="preserve">юридический адрес: 614042, г. Пермь, ул. Охотников, 19-68, тел./факс: 8 (342) 271-21-28).         </w:t>
      </w:r>
    </w:p>
    <w:p>
      <w:pPr>
        <w:pStyle w:val="Normal"/>
        <w:ind w:firstLine="709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Л.Р. Бушу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Р.Н. Новых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О.Н. Булыч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В.А. Ке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23:00Z</dcterms:created>
  <dc:creator>zvereva</dc:creator>
  <dc:description/>
  <cp:keywords/>
  <dc:language>en-US</dc:language>
  <cp:lastModifiedBy>user</cp:lastModifiedBy>
  <cp:lastPrinted>2008-12-16T11:43:00Z</cp:lastPrinted>
  <dcterms:modified xsi:type="dcterms:W3CDTF">2008-12-16T09:11:00Z</dcterms:modified>
  <cp:revision>16</cp:revision>
  <dc:subject/>
  <dc:title>ПРОТОКОЛ №51</dc:title>
</cp:coreProperties>
</file>