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80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на оказание услуг по перевозке должностных лиц администраци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Индустриального района города Перми в 1 квартале 2009 года</w:t>
      </w:r>
      <w:r>
        <w:rPr/>
        <w:t>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 дека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Соловьев Денис Сергеевич - исполняющий обязанности начальника организационного отдела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енокосова Людмила Павловна - начальник отдела по учету и отчетности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екретарь не предусмотрен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</w:t>
      </w:r>
      <w:r>
        <w:rPr/>
        <w:t>1.4. Тютеньков Александр Васильевич – заместитель главы администрации района</w:t>
      </w:r>
      <w:r>
        <w:rPr>
          <w:b/>
        </w:rPr>
        <w:t xml:space="preserve"> - </w:t>
      </w:r>
      <w:r>
        <w:rPr/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казание услуг по перевозке должностных лиц администрации Индустриального района города Перми в 1 квартале 2009 года</w:t>
      </w:r>
      <w:r>
        <w:rPr>
          <w:i w:val="false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0 от 03 дека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3 декабря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500 000,00 (пятьсо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плановое количество машино-часов – 548 часов каждый автомобиль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Пермский край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11 января по 31 марта 2009 года включительно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цена включает все затраты по оказанию услуг по перевозке работников заказчика без изменения объемов, включая налоги и сборы, заработную плату, стоимость ГСМ, расходы на ТО и ремонт, страхование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в случае его ремонта. 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 по безналичному расчету в течение 20 (двадцати) банковских дней с момента предоставления заказчику счет-фактуры при наличии подписанного сторонами акта сдачи приемки оказанных услуг. Счет-фактуры и акты сдачи-приемки оказанных услуг предоставляются ежемесячно.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правляющая компания «Феник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ский Экспресс-Капитал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480"/>
        <w:ind w:left="431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ую заявку </w:t>
      </w:r>
      <w:r>
        <w:rPr/>
        <w:t>следующего участника размещения заказа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5839"/>
      </w:tblGrid>
      <w:tr>
        <w:trPr>
          <w:tblHeader w:val="true"/>
          <w:trHeight w:val="2251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Камский Экспресс-Капитал»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есоответствие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 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48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Управляющая компания «Феник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499 000,00 (четыреста девяносто девять тысяч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Управляющая компания «Феник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66 г. Пермь, ул. Шоссе Космонавтов, 141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66 г. Пермь, ул. Шоссе Космонавтов, 141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___499 000,00 (четыреста девяносто девять тысяч) </w:t>
      </w:r>
      <w:r>
        <w:rPr>
          <w:sz w:val="24"/>
        </w:rPr>
        <w:t>рублей 00 копеек 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tremousovaia</cp:lastModifiedBy>
  <cp:lastPrinted>2008-12-16T13:27:00Z</cp:lastPrinted>
  <dcterms:modified xsi:type="dcterms:W3CDTF">2008-12-16T09:22:00Z</dcterms:modified>
  <cp:revision>320</cp:revision>
  <dc:subject/>
  <dc:title>ПРОТОКОЛ ОЦЕНКИ И СОПОСТАВЛЕНИЯ ЗАЯВОК НА УЧАСТИЕ В КОНКУРСЕ </dc:title>
</cp:coreProperties>
</file>