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>Муниципальное учреждение здравоохранения «______» г. Перм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нахождения (для юр.лиц), тел.факс, банковские реквизиты участника размещения заказа 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6"/>
          <w:szCs w:val="26"/>
        </w:rPr>
        <w:t>с 11.01.2009г. –31.03.2009г.</w:t>
      </w:r>
      <w:r>
        <w:rPr>
          <w:sz w:val="28"/>
          <w:szCs w:val="28"/>
        </w:rPr>
        <w:t xml:space="preserve">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______________________________________________________  рублей, за счет ОМС _____________________________________________________________________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/>
        <w:t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Извещению о проведении запроса котировок/.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Адрес места оказания услуги: __________________________________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дание на оказание услуг, лицензии или договоры согласно п. 2 запроса о проведении котировки (коп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50:00Z</dcterms:created>
  <dc:creator>Buch</dc:creator>
  <dc:description/>
  <dc:language>en-US</dc:language>
  <cp:lastModifiedBy>cod</cp:lastModifiedBy>
  <cp:lastPrinted>2008-06-04T13:18:00Z</cp:lastPrinted>
  <dcterms:modified xsi:type="dcterms:W3CDTF">2008-12-13T12:06:00Z</dcterms:modified>
  <cp:revision>42</cp:revision>
  <dc:subject/>
  <dc:title>Муниципальное управление здравоохранения администрации г</dc:title>
</cp:coreProperties>
</file>