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11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6» декабр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авто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ого учреждения здравоохранения «Городская больница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- Муниципальное учреждение здравоохранения «Городская больница № 11» г. Пермь – МУЗ «ГБ № 11» (ИНН 5904082581, почт. адрес: 614105, г. Пермь,  п. Новые Ляды, ул. Мира 9а, тел. 295-73-8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</w:rPr>
        <w:t>_11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в лице главного врача Араслановой Ирины Зуфаровны предусматривает осуществить закупку способом запроса котировок 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слуг автотранспорта, согласно прилагаемому Техническому заданию (приложение №1)  на оказание услуги (далее – Заданию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 Источник финансирования</w:t>
      </w:r>
      <w:r>
        <w:rPr>
          <w:sz w:val="26"/>
          <w:szCs w:val="26"/>
        </w:rPr>
        <w:t>:  средства ОМС, средства бюджет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2. Место и условия оказания услуг:  </w:t>
      </w:r>
      <w:r>
        <w:rPr>
          <w:sz w:val="26"/>
          <w:szCs w:val="26"/>
        </w:rPr>
        <w:t xml:space="preserve">614105 г. Пермь,  п. Новые Ляды, ул. Мира ,9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или (эквивалент) для оказания скорой медицинской помощи жителям Свердловского района пос.Новые Ляды  - 7 дней в неделю по 24 часа ( круглосуточно, включая праздничные и выходные дни )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или (эквивалент) для обслуживания пациентов врачами на дому, транспортировки в контейнерах биологического материала в лаборатории г. Перми - 5 дней в неделю (с понедельника по пятницу) с 8 до 18 час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Л/а ГАЗ -3110 «Волга» или эквивалент* для административно-хозяйственной деятельности  – 5 дней в неделю с 9.00 до 18.00 час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груз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собственную производственную базу для технического обслуживания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в своем в штате инженерно-технических работников аттестованных по безопасности дорожного движ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территории МУЗ «Городская больницы № 11» имеется гараж площадью  67,3 кв.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Сроки оказания услуг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АЗ – 3962 или (эквивалент) для оказания скорой медицинской помощи жителям Свердловского района пос.Новые Ляды  - </w:t>
      </w:r>
      <w:r>
        <w:rPr>
          <w:b/>
          <w:sz w:val="26"/>
          <w:szCs w:val="26"/>
        </w:rPr>
        <w:t>с 01.01.2009 г. – 31.01.2009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АЗ – 3962 или (эквивалент) , л/а ГАЗ -3110 «Волга» или эквивалент*  </w:t>
      </w:r>
      <w:r>
        <w:rPr>
          <w:b/>
          <w:sz w:val="26"/>
          <w:szCs w:val="26"/>
        </w:rPr>
        <w:t>с 11.01.2009г. – 31.03.2009г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4. Максимальная цена контракта: 406 126 </w:t>
      </w:r>
      <w:r>
        <w:rPr>
          <w:sz w:val="26"/>
          <w:szCs w:val="26"/>
        </w:rPr>
        <w:t>рублей, включая НДС, из них по бюджету – 131 126 рублей , по средствам ОМС – 275 000 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5. Сроки и условия оплаты услуг: заказчик оплачивает услуги </w:t>
      </w:r>
      <w:r>
        <w:rPr>
          <w:sz w:val="26"/>
          <w:szCs w:val="26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Общее количество услуг</w:t>
      </w:r>
      <w:r>
        <w:rPr>
          <w:sz w:val="26"/>
          <w:szCs w:val="26"/>
        </w:rPr>
        <w:t xml:space="preserve"> на весь период оказания услуг согласно прилагаемому Зад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Место подачи заявок</w:t>
      </w:r>
      <w:r>
        <w:rPr>
          <w:sz w:val="26"/>
          <w:szCs w:val="26"/>
        </w:rPr>
        <w:t xml:space="preserve"> 614105, г. Пермь, п. Новые Ляды ул. Мира,9а., приемная. Котировочная заявка подается в письменной форме согласно приложению №1 с обязательным приложением расчета цены, выполненного на основании Задания, и лиценз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 xml:space="preserve">Срок подачи заявок: </w:t>
      </w:r>
      <w:r>
        <w:rPr>
          <w:sz w:val="26"/>
          <w:szCs w:val="26"/>
        </w:rPr>
        <w:t>с момента размещения настоящего запроса на сайте до 17 часов 00 минут «25»  декабря 2008 года (время местное). Опоздавшие заявки не рассматриваю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Цена работ должна быть указана  с учетом расходов на ГСМ, заработную плату водителей, страхование, уплату налогов, сборов и други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 Проект муниципального контракта прилагается (приложение №3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Normal"/>
        <w:ind w:firstLine="540"/>
        <w:jc w:val="both"/>
        <w:rPr/>
      </w:pPr>
      <w:r>
        <w:rPr/>
        <w:t>Приложение: котировочная заявка – на 1 листе,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Проект Муниципального контракт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МУЗ ГБ № 11                   Арасланова И.З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50:00Z</dcterms:created>
  <dc:creator>Buch</dc:creator>
  <dc:description/>
  <cp:keywords/>
  <dc:language>en-US</dc:language>
  <cp:lastModifiedBy>UserName</cp:lastModifiedBy>
  <cp:lastPrinted>2008-12-16T14:54:00Z</cp:lastPrinted>
  <dcterms:modified xsi:type="dcterms:W3CDTF">2008-12-16T09:55:00Z</dcterms:modified>
  <cp:revision>52</cp:revision>
  <dc:subject/>
  <dc:title>Муниципальное управление здравоохранения администрации г</dc:title>
</cp:coreProperties>
</file>