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893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893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 от 16 декабр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17"/>
        <w:gridCol w:w="2953"/>
        <w:gridCol w:w="1294"/>
        <w:gridCol w:w="1583"/>
        <w:gridCol w:w="1593"/>
      </w:tblGrid>
      <w:tr>
        <w:trPr>
          <w:trHeight w:val="3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автомобил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17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 xml:space="preserve">УАЗ – 3962 или (эквивалент) </w:t>
            </w:r>
            <w:r>
              <w:rPr>
                <w:b w:val="false"/>
              </w:rPr>
              <w:t>со сроком эксплуатации не более 5-ти лет)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рабочие дни (</w:t>
            </w:r>
            <w:r>
              <w:rPr>
                <w:b w:val="false"/>
              </w:rPr>
              <w:t>кроме выходных и праздничных  дне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18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31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Л/а ГАЗ -3110 «Волга» или эквивалент* </w:t>
            </w:r>
            <w:r>
              <w:rPr>
                <w:b w:val="false"/>
              </w:rPr>
              <w:t>со сроком эксплуатации не более 5-ти лет)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рабочие дни (</w:t>
            </w:r>
            <w:r>
              <w:rPr>
                <w:b w:val="false"/>
              </w:rPr>
              <w:t>кроме выходных и праздничных  дне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.00-18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</w:t>
            </w:r>
          </w:p>
        </w:tc>
      </w:tr>
      <w:tr>
        <w:trPr>
          <w:trHeight w:val="2463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АЗ – 3962 или (эквивалент) </w:t>
            </w:r>
            <w:r>
              <w:rPr>
                <w:sz w:val="26"/>
                <w:szCs w:val="26"/>
              </w:rPr>
              <w:t xml:space="preserve">для оказания скорой медицинской помощи   - 7 дней в неделю по 24 часа ( круглосуточно, включая праздничные и выходные дни )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8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ные требовани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.</w:t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270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автомобил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АЗ 3962   </w:t>
            </w:r>
            <w:r>
              <w:rPr>
                <w:b/>
                <w:sz w:val="26"/>
                <w:szCs w:val="26"/>
              </w:rPr>
              <w:t>для обслуживания пациентов врачами на дому, транспортировки в контейнерах биологического материала в лаборатори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рейсовых медицинских осмотров согласно рекомендациям Минздрава РФ и Минтранса РФ от 29.01.200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чистого транспортного средства (как внутри, так и снаруж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эксплуатации автомобиля не более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отделка транспортного средства должна быть выполнена из материала , позволяющего проводить санитарную обработку дезинфицирующими средств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средство должно иметь закреплённый отсек для перевозки контейнеров с биологическим материал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автомобил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АЗ 3962  </w:t>
            </w:r>
            <w:r>
              <w:rPr>
                <w:b/>
                <w:sz w:val="26"/>
                <w:szCs w:val="26"/>
              </w:rPr>
              <w:t>для оказания скорой медицинской помощ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рейсовых медицинских осмотров согласно рекомендациям Минздрава РФ и Минтранса РФ от 29.01.200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чистого транспортного средства (как внутри, так и снаруж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эксплуатации автомобиля не более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отделка транспортного средства должна быть выполнена из материала , позволяющего проводить санитарную обработку дезинфицирующими средств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ь крепления в салоне унифицированных носило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4:50:00Z</dcterms:created>
  <dc:creator>Buch</dc:creator>
  <dc:description/>
  <dc:language>en-US</dc:language>
  <cp:lastModifiedBy>cod</cp:lastModifiedBy>
  <cp:lastPrinted>2008-06-04T13:18:00Z</cp:lastPrinted>
  <dcterms:modified xsi:type="dcterms:W3CDTF">2008-12-15T16:33:00Z</dcterms:modified>
  <cp:revision>50</cp:revision>
  <dc:subject/>
  <dc:title>Муниципальное управление здравоохранения администрации г</dc:title>
</cp:coreProperties>
</file>