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  <w:lang w:val="en-US"/>
        </w:rPr>
        <w:t xml:space="preserve">30 </w:t>
      </w:r>
      <w:r>
        <w:rPr>
          <w:sz w:val="20"/>
        </w:rPr>
        <w:t>от «</w:t>
      </w:r>
      <w:r>
        <w:rPr>
          <w:sz w:val="20"/>
          <w:lang w:val="en-US"/>
        </w:rPr>
        <w:t>16</w:t>
      </w:r>
      <w:r>
        <w:rPr>
          <w:sz w:val="20"/>
        </w:rPr>
        <w:t xml:space="preserve">» декабря 2008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9г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_____________________________________________________________________________именуемое в дальнейшем ЗАКАЗЧИК, в лице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действующего на основании  Устава , с одной стороны 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8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автотранспортные средства в количестве: легковой автомобиль   с 8:00 час. до 17:00 час. пять дней в неделю; легковой пассажирский автомобиль с количеством пассажирских мест  не менее 6, с 8:00 час. до 23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руб.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__» ________________ 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Исполнитель: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______________/                                       _________________/___________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» ____________ 2008г.                                                            «___»  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08-08-21T14:09:00Z</cp:lastPrinted>
  <dcterms:modified xsi:type="dcterms:W3CDTF">2008-12-16T06:29:00Z</dcterms:modified>
  <cp:revision>9</cp:revision>
  <dc:subject/>
  <dc:title>  Муниципальный   контракт  №       </dc:title>
</cp:coreProperties>
</file>