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запись пациентов на прием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Балуев Дмитри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Ермолаева Елена Владимиро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29 от 0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02.12.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15 369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 Наличие действующей на период оказания услуги медицинской лицензии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Включение в цену  услуг расходов, в том числе расходов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 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2545</wp:posOffset>
                </wp:positionH>
                <wp:positionV relativeFrom="paragraph">
                  <wp:posOffset>280670</wp:posOffset>
                </wp:positionV>
                <wp:extent cx="6015990" cy="150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 369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9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 30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8.7pt;mso-wrap-distance-left:9.05pt;mso-wrap-distance-right:9.05pt;mso-wrap-distance-top:0pt;mso-wrap-distance-bottom:0pt;margin-top:22.1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 369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9.1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 30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9.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и составила 215 300 (Двести пятнадцать тысяч) рублей 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9" w:leader="none"/>
          <w:tab w:val="left" w:pos="1276" w:leader="none"/>
        </w:tabs>
        <w:ind w:left="1189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ОО «Центр обработки данных»  г.Пермь ул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Цена контракта 215 3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И.Балу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М.К.Дюк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В.Ермола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8-09-24T13:24:00Z</cp:lastPrinted>
  <dcterms:modified xsi:type="dcterms:W3CDTF">2008-12-16T06:37:00Z</dcterms:modified>
  <cp:revision>13</cp:revision>
  <dc:subject/>
  <dc:title>ПРОТОКОЛ ОЦЕНКИ И СОПОСТАВЛЕНИЯ ЗАЯВОК НА УЧАСТИЕ В КОНКУРСЕ </dc:title>
</cp:coreProperties>
</file>