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 зимнему содержанию дорог в микрорайонах  частной застройки,  внутриквартальных проездах, содержанию тротуаров на территории Мотовилихинского района  с 01.01.2009 г. по 31.01.2009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10.00 час                                                                                                  </w:t>
      </w:r>
      <w:r>
        <w:rPr>
          <w:sz w:val="22"/>
          <w:szCs w:val="22"/>
        </w:rPr>
        <w:t>«16» 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ртемьев Фёдор Василье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выполнение работ по  зимнему содержанию дорог в микрорайонах  частной застройки,  внутриквартальных проездах, содержанию тротуаров на территории Мотовилихинского района  с 01.01.2009 г. по 31.01.2009г.(извещение № 6 от 03 декабря  2008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rFonts w:cs="Arial CYR" w:ascii="Arial CYR" w:hAnsi="Arial CYR"/>
          <w:b/>
          <w:bCs/>
          <w:sz w:val="22"/>
          <w:szCs w:val="22"/>
        </w:rPr>
        <w:t xml:space="preserve">499 521  </w:t>
      </w:r>
      <w:r>
        <w:rPr>
          <w:sz w:val="22"/>
          <w:szCs w:val="22"/>
        </w:rPr>
        <w:t>рубл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sz w:val="22"/>
          <w:szCs w:val="22"/>
        </w:rPr>
        <w:t>1)Расширение и очистка проезжей части дорог в микрорайонах частной застройки от снежно-ледяных образований согласно  Приложению № 1 к извещению № 6 от 3 декабря 2008 г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ъём выполняемых работ: 581 645 м2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Расширение и очистка проезжей части дорог во внутриквартальных проездах согласно  Приложению № 1 к извещению № 6 от 3 декабря 2008 г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ём выполняемых работ: 220 570,5 м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Уборка тротуаров от снежно-ледяных образовании, мусора  согласно  Приложению № 1 к извещению № 6 от 3 декабря 2008 г о проведении запроса котировок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2"/>
          <w:szCs w:val="22"/>
        </w:rPr>
        <w:t>Объём выполняемых работ: 21 052 м2</w:t>
      </w:r>
      <w:r>
        <w:rPr>
          <w:i/>
          <w:sz w:val="24"/>
          <w:szCs w:val="24"/>
        </w:rPr>
        <w:t xml:space="preserve">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 район (согласно Приложению № 1 к извещению № 6 от 03 декабря 2008 г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с 01.01.2009 г. по 31.01.2009 г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всех других расходов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5 Оплата работ будет произведена безналичным перечислением  денежных средств</w:t>
      </w:r>
      <w:r>
        <w:rPr/>
        <w:t xml:space="preserve">, </w:t>
      </w:r>
      <w:r>
        <w:rPr>
          <w:sz w:val="22"/>
          <w:szCs w:val="22"/>
        </w:rPr>
        <w:t xml:space="preserve">после подписания актов сдачи-приемки выполненных работ, КС-3 и счетов-фактур, предоставляемых Заказчику в срок до 25 числа текущего месяца в течение 10 (десяти) банковских дней со дня предоставления Заказчику расчетной документации за фактически выполненные работы.       </w:t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</w:t>
      </w:r>
      <w:r>
        <w:rPr>
          <w:bCs/>
          <w:kern w:val="2"/>
          <w:sz w:val="22"/>
          <w:szCs w:val="22"/>
        </w:rPr>
        <w:t>3 (три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14010, г. Пермь, Комсомольский проспект, 8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Орджоникидзе, 6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49 568,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Комсомольский проспект,62 (ул.Леонова,10 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99 521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оф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44 52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 № 6 от 3 декабря 2008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6 от 3 декабря 2008 года) предложена участником №3      </w:t>
      </w:r>
      <w:r>
        <w:rPr>
          <w:sz w:val="22"/>
          <w:szCs w:val="22"/>
        </w:rPr>
        <w:t>ООО «Мегаполис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>444 521,0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сорок четыре тысячи пятьсот двадцать один рубль )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зимнему содержанию дорог в микрорайонах  частной застройки,  внутриквартальных проездах, содержанию тротуаров на территории Мотовилихинского района  с 01.01.2009 г. по 31.01.2009г.  </w:t>
      </w:r>
      <w:r>
        <w:rPr>
          <w:bCs/>
          <w:sz w:val="22"/>
          <w:szCs w:val="22"/>
        </w:rPr>
        <w:t>котировочную заявку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гаполис»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b w:val="false"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444 521,0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ублей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Четыреста сорок четыре тысячи пятьсот двадцать один рубль ) 00 копее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Уральская сервисная компания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2"/>
          <w:szCs w:val="22"/>
        </w:rPr>
        <w:t>Цена муниципального контракта –449 568,90 (Четыреста сорок девять пятьсот шестьдесят восемь рублей) 9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89"/>
      </w:tblGrid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6» декабря 2008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49 568,9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521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44 521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Победитель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________________    Рассказов О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Заместитель председателя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    Артемьев Ф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24:00Z</dcterms:created>
  <dc:creator>Sotrudnik</dc:creator>
  <dc:description>Пр №2 от 23.09.2008 </dc:description>
  <cp:keywords/>
  <dc:language>en-US</dc:language>
  <cp:lastModifiedBy>1</cp:lastModifiedBy>
  <cp:lastPrinted>2008-12-16T13:04:00Z</cp:lastPrinted>
  <dcterms:modified xsi:type="dcterms:W3CDTF">2008-12-16T08:08:00Z</dcterms:modified>
  <cp:revision>3</cp:revision>
  <dc:subject/>
  <dc:title>ПРОТОКОЛ № 5</dc:title>
</cp:coreProperties>
</file>