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8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Кому: Муниципальное учреждение здравоохранения «Городская клиническая поликлиника № 5»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6 от «16» декабря 2008г. о проведении запроса котировок, _______________________ (наименование участника размещения заказа), предлагает оказать транспортные услуги для МУЗ «ГКП №5» в соответствии с требованиями и на условиях извещения № 6 о проведении запроса котировок на предоставление транспортных услуг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keepLines/>
        <w:widowControl w:val="false"/>
        <w:suppressLineNumbers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8"/>
        <w:gridCol w:w="5330"/>
      </w:tblGrid>
      <w:tr>
        <w:trPr>
          <w:trHeight w:val="633" w:hRule="atLeast"/>
          <w:cantSplit w:val="true"/>
        </w:trPr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стоимость оказания транспортных услуг 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6" w:hanging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 руб. (сумма указывается цифрами и словами)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тоимость услуг  включает в себя все выплаченные или подлежащие выплате налоги и сборы, затраты на заработную плату водителя, заработную плату обслуживающего персонала, горюче-смазочные материалы,  все расходы которые могут возникнуть при исполнении муниципального контракта.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 (наименование участника размещения заказа) обязуется в случае признания победителем поставить оказать услугу на условиях, указанных в Извещении о проведении запроса котиров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      ______________________     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 xml:space="preserve">(должность)                                                                           (подпись)                                                               </w:t>
      </w:r>
      <w:r>
        <w:rPr>
          <w:sz w:val="16"/>
          <w:szCs w:val="16"/>
        </w:rPr>
        <w:t>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МП </w:t>
      </w:r>
    </w:p>
    <w:sectPr>
      <w:footerReference w:type="default" r:id="rId2"/>
      <w:type w:val="nextPage"/>
      <w:pgSz w:w="11906" w:h="16838"/>
      <w:pgMar w:left="1134" w:right="851" w:gutter="0" w:header="0" w:top="79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 w:val="false"/>
      <w:sz w:val="24"/>
      <w:szCs w:val="24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Style14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ловарная статья"/>
    <w:basedOn w:val="Normal"/>
    <w:next w:val="Normal"/>
    <w:qFormat/>
    <w:pPr>
      <w:suppressAutoHyphens w:val="false"/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0T13:26:00Z</dcterms:created>
  <dc:creator>tevelevadb</dc:creator>
  <dc:description/>
  <cp:keywords/>
  <dc:language>en-US</dc:language>
  <cp:lastModifiedBy>1031</cp:lastModifiedBy>
  <cp:lastPrinted>2008-01-30T17:16:00Z</cp:lastPrinted>
  <dcterms:modified xsi:type="dcterms:W3CDTF">2008-12-16T05:00:00Z</dcterms:modified>
  <cp:revision>18</cp:revision>
  <dc:subject/>
  <dc:title>ЗАПРОС КОТИРОВОЧНОЙ ЦЕНЫ</dc:title>
</cp:coreProperties>
</file>