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5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7 от «16» декабря 2008г. о проведении запроса котировок, _______________________ (наименование участника размещения заказа), предлагает оказать транспортные услуги для МУЗ «ГКП №5» в соответствии с требованиями и на условиях извещения № 7 о проведении запроса котировок на предоставление транспортных услуг для обслуживания вызовов на дому и оказания неотложной медицинской помощ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тоимость оказания транспортных услуг для обслуживания вызовов на дому и оказания неотложной медицинской помощ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 (сумма указывается цифрами и словами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имость услуг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муниципального контракта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 (наименование участника размещения заказа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6:00Z</dcterms:created>
  <dc:creator>tevelevadb</dc:creator>
  <dc:description/>
  <cp:keywords/>
  <dc:language>en-US</dc:language>
  <cp:lastModifiedBy>1031</cp:lastModifiedBy>
  <cp:lastPrinted>2008-01-30T17:16:00Z</cp:lastPrinted>
  <dcterms:modified xsi:type="dcterms:W3CDTF">2008-12-16T05:15:00Z</dcterms:modified>
  <cp:revision>19</cp:revision>
  <dc:subject/>
  <dc:title>ЗАПРОС КОТИРОВОЧНОЙ ЦЕНЫ</dc:title>
</cp:coreProperties>
</file>