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3/1  от 16 дека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кстемпоральных лекарствен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е учреждение здравоохранения «Городская клиническая поликлиника № 5», адрес: 614010, г. Пермь, ул. Куйбышева, 111, 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6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spacing w:lineRule="auto" w:line="360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3 от «04» декабря  2008 г., (размещенном на официальном сайте Администрации города Перми «04» декабря 2008  г.)  до 22 декабря 2008г. до 10 часов 00 минут, по адресу: 614010, г. Пермь, ул. Куйбышева, 111, четвертый этаж, кабинет 403, планово-экономический отдел, тел.: 244-20-72, (в рабочие дни: с 9.00 до 16.00, перерыв с 13.00 до 14.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 «МУЗ ГКП №5»                         _____________                                    Я.В. Кал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1031</cp:lastModifiedBy>
  <cp:lastPrinted>2006-12-25T11:05:00Z</cp:lastPrinted>
  <dcterms:modified xsi:type="dcterms:W3CDTF">2008-12-16T04:25:00Z</dcterms:modified>
  <cp:revision>38</cp:revision>
  <dc:subject/>
  <dc:title>ЗАПРОС КОТИРОВОЧНОЙ ЦЕНЫ</dc:title>
</cp:coreProperties>
</file>