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/>
          <w:sz w:val="22"/>
          <w:szCs w:val="22"/>
        </w:rPr>
        <w:t xml:space="preserve">протокол № 3 </w:t>
      </w:r>
      <w:r>
        <w:rPr>
          <w:caps w:val="false"/>
          <w:smallCaps w:val="false"/>
          <w:sz w:val="22"/>
          <w:szCs w:val="22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 xml:space="preserve">на поставку экстемпоральных лекарственных средств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Муниципальный заказчик: МУЗ «Городская клиническая поликлиника №5»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г. Пермь</w:t>
        <w:tab/>
        <w:tab/>
        <w:tab/>
        <w:tab/>
        <w:tab/>
        <w:t xml:space="preserve">                      </w:t>
        <w:tab/>
        <w:t xml:space="preserve">                      «16» декабря 2008 года</w:t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/>
      </w:pPr>
      <w:r>
        <w:rPr>
          <w:sz w:val="22"/>
          <w:szCs w:val="22"/>
        </w:rPr>
        <w:br/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2"/>
          <w:szCs w:val="22"/>
        </w:rPr>
      </w:pPr>
      <w:r>
        <w:rPr>
          <w:sz w:val="22"/>
          <w:szCs w:val="22"/>
        </w:rPr>
        <w:t>1.1. Главный врач</w:t>
      </w:r>
    </w:p>
    <w:p>
      <w:pPr>
        <w:pStyle w:val="Normal"/>
        <w:ind w:firstLine="562"/>
        <w:jc w:val="both"/>
        <w:rPr>
          <w:sz w:val="22"/>
          <w:szCs w:val="22"/>
        </w:rPr>
      </w:pPr>
      <w:r>
        <w:rPr>
          <w:sz w:val="22"/>
          <w:szCs w:val="22"/>
        </w:rPr>
        <w:t>Калина Янина Владимировна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аутова Нина Ивановна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Коротаева Елена Валентиновна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Бубенщикова Ольга Мотел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3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Метелева Александра Никола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2"/>
          <w:szCs w:val="22"/>
          <w:vertAlign w:val="superscript"/>
        </w:rPr>
      </w:pPr>
      <w:r>
        <w:rPr>
          <w:i/>
          <w:iCs/>
          <w:sz w:val="22"/>
          <w:szCs w:val="22"/>
          <w:vertAlign w:val="superscript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2.  Наименование предмета запроса котировок:  на поставку экстемпоральных лекарственных средств (извещение № 3 от 04 декабря 2008 года, размещено на официальном сайте «Администрация города Перми» (www.gorodperm.ru) в сети Интернет 04 декабря 2008 года)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3. Источник финансирования: средства ОМС, бюджет, предпринимательская деятельность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 xml:space="preserve">4. Место поставки товаров: г. Пермь,  ул. Куйбышева, 111, ул. Глеба Успенского 5-7, ул. Героев Хасана 26, ул. Запорожская 5-7. 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 xml:space="preserve">5. Срок поставки товаров: 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Период поставки экстемпоральных лекарственных средств с 08.01.2009г. по 31.06.2009г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 xml:space="preserve">6.Поставка производится по конкретным заявкам Заказчика, которые подаются Поставщику за 10 дней до предполагаемой даты  поставки. Обязательным требованием при оплате является наличие требований-накладных, подписанных ответственным лицом. Поставка  и отгрузка товара осуществляется силами Поставщика. 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 xml:space="preserve">7. Поставляемые экстемпоральные лекарственные средства: 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Полный перечень экстемпоральных средств указан в извещении №3 от 04 декабря 2008 года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Поставляемые экстемпоральные лекарственные средства должны соответствовать по качеству и комплектации, установленным ГОСТам, ОСТам, ТУ. Остаточный срок годности поставляемых товаров должен быть не менее 70% от указанного производителем. Просим представить копию лицензии на производство лекарственных средств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8. Максимальная цена контракта:  498 000,00  (Четыреста девяносто восемь тысяч рублей, 00 коп.)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 xml:space="preserve"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 Котировочные заявки, цена которых превысит максимальную цену контракта, не рассматриваются и подлежат отклонению. 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9. Срок   и условия оплаты: Окончательный расчет поставленной продукции будет производиться безналичным перечислением денежных средств в течение 15 дней, со дня выставления товарных накладных, счет - фактуры    оформленных в установленном порядке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10. До окончания указанного в извещении о проведении запроса котировок срока подачи котировочных заявок поступила 1 (одна) котировочная заявка,  что зафиксировано в Журнале регистрации поступления котировочных заявок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11. Участники размещения заказа:</w:t>
      </w:r>
    </w:p>
    <w:tbl>
      <w:tblPr>
        <w:tblW w:w="85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1"/>
        <w:gridCol w:w="4530"/>
        <w:gridCol w:w="2836"/>
      </w:tblGrid>
      <w:tr>
        <w:trPr>
          <w:trHeight w:val="979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349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жбольничные аптеки»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</w:tbl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b/>
          <w:sz w:val="22"/>
          <w:szCs w:val="22"/>
        </w:rPr>
        <w:t>12. В соответствии с п.6 Федерального закона 94-ФЗ от 21.06.2005 года размещение муниципального заказа способом запроса котировок поставку экстемпоральных лекарственных средств нужд МУЗ «ГКП №5» продляется на четыре рабочих дня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13 Настоящий протокол подлежит размещению на официальном сайте «Администрация города Перми» (</w:t>
      </w:r>
      <w:hyperlink r:id="rId2">
        <w:r>
          <w:rPr>
            <w:rStyle w:val="InternetLink"/>
          </w:rPr>
          <w:t>www.gorodperm.ru</w:t>
        </w:r>
      </w:hyperlink>
      <w:r>
        <w:rPr>
          <w:sz w:val="22"/>
          <w:szCs w:val="22"/>
        </w:rPr>
        <w:t>)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14. Подписи:</w:t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6421"/>
      </w:tblGrid>
      <w:tr>
        <w:trPr/>
        <w:tc>
          <w:tcPr>
            <w:tcW w:w="3153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2"/>
                <w:szCs w:val="22"/>
              </w:rPr>
              <w:t>Председатель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 Калина Янина Владимировна 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sz w:val="16"/>
                <w:szCs w:val="16"/>
              </w:rPr>
              <w:t>Подпись)                     (Фамилия, Имя, Отчество)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2"/>
                <w:szCs w:val="22"/>
              </w:rPr>
              <w:t xml:space="preserve">_________________ Паутова Нина Ивановна 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2"/>
                <w:szCs w:val="22"/>
              </w:rPr>
              <w:t xml:space="preserve">_________________ Коротаева Елена Валентиновна 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Бубенщикова Ольга Мотелевна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sz w:val="16"/>
                <w:szCs w:val="16"/>
              </w:rPr>
              <w:t xml:space="preserve">Подпись)                     (Фамилия, Имя, Отчество) 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Метелева Александра Николаевна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(Подпись)                     (Фамилия, Имя, Отчество)</w:t>
            </w:r>
            <w:r>
              <w:rPr>
                <w:i/>
                <w:sz w:val="16"/>
                <w:szCs w:val="16"/>
                <w:vertAlign w:val="superscript"/>
              </w:rPr>
              <w:t xml:space="preserve"> 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  <w:tab w:val="left" w:pos="9030" w:leader="none"/>
        </w:tabs>
        <w:ind w:left="5760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077" w:right="709" w:gutter="0" w:header="0" w:top="284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0">
    <w:name w:val="WW8Num1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6:39:00Z</dcterms:created>
  <dc:creator>Институт госзакупок РАГС</dc:creator>
  <dc:description/>
  <cp:keywords/>
  <dc:language>en-US</dc:language>
  <cp:lastModifiedBy>1031</cp:lastModifiedBy>
  <cp:lastPrinted>2008-12-12T11:08:00Z</cp:lastPrinted>
  <dcterms:modified xsi:type="dcterms:W3CDTF">2008-12-16T04:14:00Z</dcterms:modified>
  <cp:revision>33</cp:revision>
  <dc:subject/>
  <dc:title>ПРОТОКОЛ ОЦЕНКИ И СОПОСТАВЛЕНИЯ ЗАЯВОК НА УЧАСТИЕ В КОНКУРСЕ </dc:title>
</cp:coreProperties>
</file>