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5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редоставле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6» дека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редоставление транспортных услуг (извещение № 5 от 09 декабря 2008 года, размещено на официальном сайте «Администрация города Перми» (www.gorodperm.ru) в сети Интернет 09 дека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3. Источник финансирования: средства, полученные от ОМС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4. Место оказания услуг: ул. Гусарова, 7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Срок оказания услуг: с даты заключения контракта по  31.12.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оказываемых услуг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Предоставление легкового автомобиля ВАЗ 21144  (или эквивалент) на постоянной основе, в количестве 1 машина, ежедневно в рабочие дни с 08.00 до 17.00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Предоставление автомобиля повышенной проходимости ГАЗ 322132 или эквивалент на постоянной основе, в количестве 1 машина, ежедневно в рабочие, выходные и праздничные дни с 08.00 до 24.00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Маршрут движения и время использования определяются условиями конкретной поезд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55 000,00 (Пятьдесят пять тысяч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Срок   и условия оплаты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Экспресс-Капи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5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Камский Экспресс-Капитал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ОО «Феник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Феник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Юридический адрес: г. Пермь, ул. Ижевская, 25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Ш.Космонавтов, д.14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54 500,00</w:t>
      </w:r>
      <w:r>
        <w:rPr>
          <w:sz w:val="22"/>
          <w:szCs w:val="22"/>
        </w:rPr>
        <w:t xml:space="preserve"> (Пятьдесят четыре тысячи пятьсот рублей, 00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ООО «Камский Экспресс-Капитал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(Подпись)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СОК</cp:lastModifiedBy>
  <cp:lastPrinted>2008-12-16T09:45:00Z</cp:lastPrinted>
  <dcterms:modified xsi:type="dcterms:W3CDTF">2008-12-16T10:43:00Z</dcterms:modified>
  <cp:revision>37</cp:revision>
  <dc:subject/>
  <dc:title>ПРОТОКОЛ ОЦЕНКИ И СОПОСТАВЛЕНИЯ ЗАЯВОК НА УЧАСТИЕ В КОНКУРСЕ </dc:title>
</cp:coreProperties>
</file>