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4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на оказание автотранспортных услуг по перевозке должностных лиц администрации район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6» декабр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енко В.И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янина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"/>
        <w:ind w:left="0" w:firstLine="540"/>
        <w:rPr>
          <w:szCs w:val="24"/>
        </w:rPr>
      </w:pPr>
      <w:r>
        <w:rPr>
          <w:szCs w:val="24"/>
        </w:rPr>
        <w:t>Оказание автотранспортных услуг по перевозке должностных лиц администрации района (извещение № 149 от  09 декабря 2008 года, размещено на официальном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09  дека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164 493, 30 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szCs w:val="24"/>
        </w:rPr>
        <w:t xml:space="preserve"> </w:t>
      </w:r>
      <w:r>
        <w:rPr>
          <w:sz w:val="24"/>
          <w:szCs w:val="24"/>
        </w:rPr>
        <w:t>Оказание автотранспортных услуг по перевозке должностных лиц администрации района,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в соответствии с характеристиками и требованиям к услугам, указа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 Срок оказания услуг: с 01.01.2009 по 31.01.2009 года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  Место оказания услуг: г. Пермь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ет заработную плату водителя, заработную плату обслуживающего персонала, стоимость горюче-смазочных материалов, технического обслуживания, резины, запасных частей, охраны, амортизация транспортных средств, амортизация прочих основных средств, прочих общехозяйственных расходов, все уплаченные или подлежащие уплате налоги и сборы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 оказанных услуг:   безналичное перечисление денежных средств на расчетный счет Исполнителя. ЗАКАЗЧИК производит оплату стоимости оказанных ИСПОЛНИТЕЛЕМ услуг в течение 10 банковских дней  с момента подписания акта приема-сдачи услуг сторонами настоящего контракта, после представления ИСПОЛНИТЕЛЕМ счета-фактуры и справки отработанных машино-часов, сформированной на основе первичных документов (путевой лист, заказ-наряд), подписанной ЗАКАЗЧИКОМ.   Основанием для оплаты являются: акт о приемке выполненных работ, счет фактур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93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93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ама-Тран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Котировочная комиссия рассмотрела котировочные заявки на соответствие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ую заявку ООО «Агама-Транс» в соответствии с ч. 3 ст. 47 Федерального закона № 94-ФЗ (не соответствие  требованиям,        установленным в извещении о проведении запроса котировок, а именно – год выпуска одного из автомобилей не соответствует требуемому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 и поступившей ранее</w:t>
      </w:r>
      <w:r>
        <w:rPr>
          <w:bCs/>
          <w:kern w:val="2"/>
          <w:sz w:val="24"/>
          <w:szCs w:val="24"/>
        </w:rPr>
        <w:t>) предложена  участником</w:t>
      </w:r>
      <w:r>
        <w:rPr>
          <w:sz w:val="24"/>
          <w:szCs w:val="24"/>
        </w:rPr>
        <w:t xml:space="preserve"> МУП «Автомобильная база администрации г. Перми» </w:t>
      </w:r>
      <w:r>
        <w:rPr>
          <w:bCs/>
          <w:kern w:val="2"/>
          <w:sz w:val="24"/>
          <w:szCs w:val="24"/>
        </w:rPr>
        <w:t xml:space="preserve">и составила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64 493,30 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П «Автомобильная база администрации г. Перми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Куйбышева, 117а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Тел.294-07-00, 245-00-82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atbgorod@mail.ru</w:t>
        </w:r>
      </w:hyperlink>
      <w:r>
        <w:rPr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164 493,30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0.2. Признать участником размещения заказа, предложившим такую же цену, как и победитель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ВиП-Авто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идический адрес: 614107, г. Пермь, ул. Хрустальная,8а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Тел. 225-73-83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driver</w:t>
        </w:r>
        <w:r>
          <w:rPr>
            <w:rStyle w:val="InternetLink"/>
            <w:sz w:val="24"/>
            <w:szCs w:val="24"/>
          </w:rPr>
          <w:t>59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164 493,3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16» декабря 2008 г. № 14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47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190"/>
        <w:gridCol w:w="1620"/>
        <w:gridCol w:w="1481"/>
        <w:gridCol w:w="3559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93,3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93,3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такую же как и победитель цену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480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bgorod@mail.ru" TargetMode="External"/><Relationship Id="rId3" Type="http://schemas.openxmlformats.org/officeDocument/2006/relationships/hyperlink" Target="mailto:driver59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54:00Z</dcterms:created>
  <dc:creator>Петрухина ВА</dc:creator>
  <dc:description/>
  <cp:keywords/>
  <dc:language>en-US</dc:language>
  <cp:lastModifiedBy>us2051</cp:lastModifiedBy>
  <cp:lastPrinted>2008-12-11T10:42:00Z</cp:lastPrinted>
  <dcterms:modified xsi:type="dcterms:W3CDTF">2008-12-16T04:32:00Z</dcterms:modified>
  <cp:revision>5</cp:revision>
  <dc:subject/>
  <dc:title>ПРОТОКОЛ № 55</dc:title>
</cp:coreProperties>
</file>