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63  от « 16 »  декабря   2008 г. </w:t>
      </w:r>
      <w:r>
        <w:rPr>
          <w:b/>
          <w:bCs/>
        </w:rPr>
        <w:t>о проведении запроса котировок на  право заключения муниципального контракта на оказание услуг охраны МУЗ «Городская поликлиника № 2»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: г. Пермь. ул. Бр. Игнатовых,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1-79-99, 221-74-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Попов Сергей Михайлович к. 7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усматривает частично за счет средств обязательного медицинского страхования, частично за счет  средств от предпринимательской деятельности, частично за счет средств бюджета пут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оведения  запроса котировок осуществить закупку  услуг охраны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1.2009г. по 31.03.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207000,00 (двести семь тысяч) рублей 00 копеек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услуги является неизменной на все время действия муниципального контракта, должна </w:t>
      </w:r>
      <w:r>
        <w:rPr>
          <w:sz w:val="22"/>
        </w:rPr>
        <w:t>включать все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МУЗ «ГП№2» по адресу: г. Пермь,  ул. Бр. Игнатовых,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ежемесячно в течение двадцати банковских дней после сдачи документов: счета-фактуры, акта оказа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2"/>
        </w:rPr>
        <w:t>котировочную заявку согласно Приложению № 2</w:t>
      </w:r>
      <w:r>
        <w:rPr>
          <w:sz w:val="22"/>
          <w:szCs w:val="22"/>
        </w:rPr>
        <w:t xml:space="preserve"> в письменной форме  по адресу : г.Пермь, ул. Бр. Игнатовых д.3 к.709, </w:t>
      </w:r>
      <w:r>
        <w:rPr>
          <w:b/>
          <w:sz w:val="22"/>
          <w:szCs w:val="22"/>
        </w:rPr>
        <w:t xml:space="preserve">до 10 часов 00 минут  </w:t>
      </w:r>
      <w:r>
        <w:rPr>
          <w:b/>
          <w:bCs/>
          <w:sz w:val="22"/>
          <w:szCs w:val="22"/>
        </w:rPr>
        <w:t>«23» декабря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6-7 дней с момента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30:00Z</dcterms:created>
  <dc:creator>MEDUSER12</dc:creator>
  <dc:description/>
  <dc:language>en-US</dc:language>
  <cp:lastModifiedBy>MEDUSER16A</cp:lastModifiedBy>
  <cp:lastPrinted>2008-12-16T12:24:00Z</cp:lastPrinted>
  <dcterms:modified xsi:type="dcterms:W3CDTF">2008-12-16T07:24:00Z</dcterms:modified>
  <cp:revision>4</cp:revision>
  <dc:subject/>
  <dc:title>ИЗВЕЩЕНИЕ №    от «___» ________ 2007 г</dc:title>
</cp:coreProperties>
</file>