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" w:hanging="0"/>
        <w:jc w:val="center"/>
        <w:rPr>
          <w:b/>
          <w:b/>
        </w:rPr>
      </w:pPr>
      <w:r>
        <w:rPr>
          <w:b/>
        </w:rPr>
        <w:t>ПРОТОКОЛ №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рулонной кровли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6 дека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рулонной кровли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41 от 08.12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8.12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24494 руб. 92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2"/>
          <w:szCs w:val="22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3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8 - 2009 г.г. по мере поступления финансовых средств из департамента финансов.</w:t>
      </w:r>
    </w:p>
    <w:p>
      <w:pPr>
        <w:pStyle w:val="Normal"/>
        <w:ind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79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49,6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 xml:space="preserve">ООО «Авангард» </w:t>
      </w:r>
      <w:r>
        <w:rPr>
          <w:kern w:val="2"/>
          <w:sz w:val="20"/>
          <w:szCs w:val="20"/>
        </w:rPr>
        <w:t>и составляет</w:t>
      </w:r>
      <w:r>
        <w:rPr>
          <w:b/>
          <w:kern w:val="2"/>
          <w:sz w:val="20"/>
          <w:szCs w:val="20"/>
        </w:rPr>
        <w:t xml:space="preserve"> 209849 (Двести девять тысяч восемьсот сорок девять) рублей 62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вангард»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ИНН 5904142230 КПП 590401001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614000, г. Пермь, ул. Минина, д.21, офис 404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64100000003 в ДО «Мотовилихинский» филиале «Пермский» ОАО «УБРиР»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к/с 30101810500000000883 БИК 045773883</w:t>
      </w:r>
    </w:p>
    <w:p>
      <w:pPr>
        <w:pStyle w:val="Normal"/>
        <w:ind w:left="900" w:hanging="0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>тел: 218-22-4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ooo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vangar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900" w:hanging="0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jc w:val="both"/>
        <w:rPr/>
      </w:pPr>
      <w:r>
        <w:rPr>
          <w:b/>
          <w:sz w:val="20"/>
          <w:szCs w:val="20"/>
        </w:rPr>
        <w:t>ООО «Основа Плюс»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ИНН 5906079841 КПП 590601001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7, г. Пермь, ул. Халтурина, 8А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049500013160 в Мотовилихинский ОСБ №1793 ЗУБ СБ РФ г. Пермь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43-25-37, 261-41-4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38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16 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79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49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oo-avangard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17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2-16T07:05:00Z</dcterms:modified>
  <cp:revision>14</cp:revision>
  <dc:subject/>
  <dc:title>ПРОТОКОЛ №28</dc:title>
</cp:coreProperties>
</file>