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/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муниципальный контракт на ремонт коридора 5 этажа здания УВД по г. Перми в соответствии с техническим заданием извещения о запросе котировочных цен № 4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емонта______________ рублей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Срок выполнения работ_________________________ .</w:t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проводить ремонт,  в соответствии с удобным для Вас графиком и согласны с имеющимся в нем порядком платеж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7:32:00Z</dcterms:created>
  <dc:creator>Тыл</dc:creator>
  <dc:description/>
  <cp:keywords/>
  <dc:language>en-US</dc:language>
  <cp:lastModifiedBy>1</cp:lastModifiedBy>
  <cp:lastPrinted>2003-01-14T12:32:00Z</cp:lastPrinted>
  <dcterms:modified xsi:type="dcterms:W3CDTF">2008-12-16T08:28:00Z</dcterms:modified>
  <cp:revision>10</cp:revision>
  <dc:subject/>
  <dc:title/>
</cp:coreProperties>
</file>