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-185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ОТОКОЛ N 78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отказе от заключения муниципального контракта на изготовление, обслуживание и демонтаж снежного ледового городка в сквере им.Ф.Э.Дзержинского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        "16" декабря 2008 г.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едмет Запроса котировок: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готовление, обслуживание и демонтаж снежного ледового городка в сквере им.Ф.Э.Дзержинского 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 заседании Котировочной комиссии ПРИСУТСТВОВАЛИ: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тировочной комиссии: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.Б.Нохрин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ы Котировочной комиссии: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.С.Попова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.С.Косых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И.Быков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Котировочной комиссии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.Е.Леонтьева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ворум имеется, заседание правомочно.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стоящий Протокол составлен в связи с: отказом  муниципального заказчика  от  заключения  контракта  с победителем в проведении запроса котировок.</w:t>
      </w:r>
    </w:p>
    <w:p>
      <w:pPr>
        <w:pStyle w:val="ConsPlusNonformat"/>
        <w:widowControl/>
        <w:ind w:right="-1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ведения  о  лице,  с  которым  муниципальный заказчик  отказывается заключить контракт:</w:t>
      </w:r>
    </w:p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5"/>
        <w:gridCol w:w="3915"/>
        <w:gridCol w:w="1350"/>
      </w:tblGrid>
      <w:tr>
        <w:trPr>
          <w:trHeight w:val="840" w:hRule="atLeast"/>
          <w:cantSplit w:val="true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рменное наименование и    </w:t>
              <w:br/>
              <w:t xml:space="preserve">организационно-правовая форма  </w:t>
              <w:br/>
              <w:t xml:space="preserve">(для юридического лица),    </w:t>
              <w:br/>
              <w:t xml:space="preserve">фамилия, имя, отчество (для   </w:t>
              <w:br/>
              <w:t xml:space="preserve">физического лица,        </w:t>
              <w:br/>
              <w:t>индивидуального предпринимателя)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и почтовый </w:t>
              <w:br/>
              <w:t xml:space="preserve">адрес (для юридического   </w:t>
              <w:br/>
              <w:t xml:space="preserve">лица), сведения о месте   </w:t>
              <w:br/>
              <w:t xml:space="preserve">жительства (для физического </w:t>
              <w:br/>
              <w:t xml:space="preserve">лица, индивидуального    </w:t>
              <w:br/>
              <w:t xml:space="preserve">предпринимателя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  </w:t>
              <w:br/>
              <w:t>контактного</w:t>
              <w:br/>
              <w:t xml:space="preserve">телефона  </w:t>
            </w:r>
          </w:p>
        </w:tc>
      </w:tr>
      <w:tr>
        <w:trPr>
          <w:trHeight w:val="120" w:hRule="atLeast"/>
          <w:cantSplit w:val="true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ворческая Мастерская Алексея Губанова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473, Пермский край, г.Кунгур, ул.Пролетарская, 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71) </w:t>
            </w:r>
          </w:p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01-66</w:t>
            </w:r>
          </w:p>
        </w:tc>
      </w:tr>
    </w:tbl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фактах, являющихся основанием для отказа от заключения контракта: в связи с невозможностью исполнения предмета контракта в установленный срок по причине ненадлежащих погодных условий и представленного подрядчиком календарного плана-графика выполнения работ.</w:t>
      </w:r>
    </w:p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ГОЛОСОВАНИЯ Котировочной комиссии:</w:t>
      </w:r>
    </w:p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тировочной комиссии  ________________ И.Б.Нохрин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ы Котировочной комиссии: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Л.С.Попова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Н.С.Косых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В.И.Быков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Котировочной комиссии         _________________Н.Е.Лео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19:00Z</dcterms:created>
  <dc:creator>Петрухина ВА</dc:creator>
  <dc:description/>
  <dc:language>en-US</dc:language>
  <cp:lastModifiedBy>Петрухина ВА</cp:lastModifiedBy>
  <cp:lastPrinted>2008-12-16T11:53:00Z</cp:lastPrinted>
  <dcterms:modified xsi:type="dcterms:W3CDTF">2008-12-16T06:55:00Z</dcterms:modified>
  <cp:revision>3</cp:revision>
  <dc:subject/>
  <dc:title>                  ПРОТОКОЛ N __/(номер запроса котировок)</dc:title>
</cp:coreProperties>
</file>