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22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е проектно-сметной документации по капитальному ремонту здания в МОУ «СОШ № 12» г.Перми для Департамента образовани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декабря 2008 года</w:t>
        <w:br/>
        <w:t>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4 по рассмотрению заявок на участие в открытом аукционе на </w:t>
      </w:r>
      <w:r>
        <w:rPr/>
        <w:t>право заключить муниципальный контракт на выполне</w:t>
      </w:r>
      <w:r>
        <w:rPr>
          <w:bCs/>
        </w:rPr>
        <w:t>ние работ</w:t>
      </w:r>
      <w:r>
        <w:rPr/>
        <w:t xml:space="preserve"> по изготовлению ПСД по капитальному ремонту</w:t>
      </w:r>
      <w:r>
        <w:rPr>
          <w:color w:val="000000"/>
        </w:rPr>
        <w:t xml:space="preserve"> здания МОУ «СОШ № 12» г.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образова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чальник – Гаджиева Людмил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Сибирская, д.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70 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раво заключить муниципальный контракт на выполне</w:t>
      </w:r>
      <w:r>
        <w:rPr>
          <w:bCs/>
        </w:rPr>
        <w:t xml:space="preserve">ние ПСД по капитальному </w:t>
      </w:r>
      <w:r>
        <w:rPr/>
        <w:t>ремонту</w:t>
      </w:r>
      <w:r>
        <w:rPr>
          <w:color w:val="000000"/>
        </w:rPr>
        <w:t xml:space="preserve"> здания МОУ «СОШ № 12» г.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 400 000,00 (Два миллиона четыреста тысяч) рублей              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50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 xml:space="preserve">ООО «Инженер»     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20086, г.Екатеринбург, ул.Московская, д.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ОО «ПРОМАКС»    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6, г.Пермь, шоссе Космонавтов, д.111 корп.6 оф. 302/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417"/>
        <w:gridCol w:w="2552"/>
        <w:gridCol w:w="1701"/>
        <w:gridCol w:w="1017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ОО «Инжен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не предусмотрен срок приемки и срок сдачи Объект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1.9 раздела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исполнение ФЗ № 128-ФЗ от 08.08.2001 , адрес указанный в лицензии не соответствует адресу местонахождения в выписке из ЕГРЮ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3 ч.2.1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документов, подтверждающий полномочия лица на осуществление действий от имени УРЗ (не представлена копия Уста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8.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несение денежных средств в качестве обеспечения заявки (в назначении платежа указано: Обеспечение заявки на участие в открытом аукционе, Извещение №722А от 18.11.200 г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рома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выполняемых работ отсутствуют сведения о перепланировке комнаты гигиены для девочек, об устройстве перегородок в санузлах в соответствии с СанПин 2.4.2.11.78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лицензия на строительство зданий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отсутствует срок сдачи Объект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8.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несение денежных средств в качестве обеспечения заявки (в назначении платежа указано: Обеспечение заявки на участие в открытом аукционе, Извещение №722А от 18.11.2088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9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уклакова О.И</w:t>
            </w:r>
          </w:p>
        </w:tc>
      </w:tr>
      <w:tr>
        <w:trPr>
          <w:trHeight w:val="55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налов Р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15:00Z</dcterms:created>
  <dc:creator>ump15</dc:creator>
  <dc:description/>
  <cp:keywords/>
  <dc:language>en-US</dc:language>
  <cp:lastModifiedBy>ump18</cp:lastModifiedBy>
  <cp:lastPrinted>2008-12-16T16:36:00Z</cp:lastPrinted>
  <dcterms:modified xsi:type="dcterms:W3CDTF">2008-12-16T12:08:00Z</dcterms:modified>
  <cp:revision>8</cp:revision>
  <dc:subject/>
  <dc:title>ПРОТОКОЛ № 01/03-07</dc:title>
</cp:coreProperties>
</file>