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34А от  09 декабря 2008 г. о проведении открытого аукци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  <w:szCs w:val="24"/>
        </w:rPr>
        <w:t>Заказчик –</w:t>
      </w:r>
      <w:r>
        <w:rPr>
          <w:szCs w:val="24"/>
        </w:rPr>
        <w:t xml:space="preserve"> муниципальное бюджетное учреждение «Благоустройство поселка Новые Ляды», адрес: 614105, г. Пермь, п. Новые Ляды, ул. Транспортная, 2, телефон:  276-99-88, факс  295-86-46,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admnl</w:t>
      </w:r>
      <w:hyperlink r:id="rId2"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perm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permregion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,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выполнение работ по зимнему содержанию объектов благоустройства поселка Новые Ляды в 2009 году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Форма торгов:    </w:t>
      </w:r>
      <w:r>
        <w:rPr>
          <w:sz w:val="24"/>
          <w:szCs w:val="24"/>
        </w:rPr>
        <w:t>открытый аукцион.</w:t>
      </w:r>
    </w:p>
    <w:p>
      <w:pPr>
        <w:pStyle w:val="Normal"/>
        <w:spacing w:before="120" w:after="0"/>
        <w:ind w:firstLine="709"/>
        <w:rPr/>
      </w:pPr>
      <w:r>
        <w:rPr>
          <w:b/>
          <w:sz w:val="24"/>
          <w:szCs w:val="24"/>
        </w:rPr>
        <w:t>Предмет открытого аукциона состоит из  двух лотов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Лот № 1  - Зимнее содержание дорог частной застройки, внутриквартальных   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езд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2  - Зимнее содержание тротуаров, родник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Состав  и объёмы  работ</w:t>
      </w:r>
      <w:r>
        <w:rPr/>
        <w:t>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48"/>
        <w:gridCol w:w="1980"/>
        <w:gridCol w:w="1440"/>
      </w:tblGrid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</w:tc>
      </w:tr>
      <w:tr>
        <w:trPr>
          <w:trHeight w:val="22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роги частной застрой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асширение проезжей части дорог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нутриквартальные проез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метание и сгребание сне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асширение проезжей части (30% площад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сыпка ПСС (60% площад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даление наката (50% площад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ывоз сн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су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4 су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6 су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11051 кв. м</w:t>
            </w:r>
          </w:p>
          <w:p>
            <w:pPr>
              <w:pStyle w:val="Normal"/>
              <w:ind w:left="-108" w:right="-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216" w:hanging="0"/>
              <w:jc w:val="center"/>
              <w:rPr/>
            </w:pPr>
            <w:r>
              <w:rPr>
                <w:sz w:val="24"/>
                <w:szCs w:val="24"/>
              </w:rPr>
              <w:t>11334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0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00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67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8 тонн</w:t>
            </w:r>
          </w:p>
        </w:tc>
      </w:tr>
      <w:tr>
        <w:trPr>
          <w:trHeight w:val="3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ротуа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метание снега, мус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ыпка песком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одн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Подметание от свежевыпавшего снега, толщиной слоя до 2 см, мус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Сдвигание свежевыпавшего снега в валы или кучи, толщиной слоя более 2 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Очистка от уплотнённого сне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% площад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Очистка от наледи (20% площади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5) Посыпка пе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snapToGrid w:val="false"/>
              <w:ind w:left="-2094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/>
            </w:pPr>
            <w:r>
              <w:rPr>
                <w:sz w:val="24"/>
                <w:szCs w:val="24"/>
              </w:rPr>
              <w:t>1 раз в 3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/>
            </w:pPr>
            <w:r>
              <w:rPr>
                <w:sz w:val="24"/>
                <w:szCs w:val="24"/>
              </w:rPr>
              <w:t>1 раз в 4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/>
            </w:pPr>
            <w:r>
              <w:rPr>
                <w:sz w:val="24"/>
                <w:szCs w:val="24"/>
              </w:rPr>
              <w:t>1 раз в 2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64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64 кв.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0 кв.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0 кв.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 кв.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0 кв. м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>: с 01 февраля по 14 апреля 2009 года; с 15 октября по 20 декабря 2009 года (140 календарных дней по каждому лоту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 Пермь, поселок Новые Ля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1  - Зимнее содержание дорог частной застройки, внутриквартальных проездов – 974370,00 (Девятьсот семьдесят четыре тысячи триста семьдесят рублей 00 копеек)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2 - Зимнее содержание тротуаров, родников – 655040,00 (Шестьсот пятьдесят пять тысяч сорок рублей  00 копеек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TextBodyIndent"/>
        <w:spacing w:before="0" w:after="0"/>
        <w:ind w:left="0" w:firstLine="567"/>
        <w:rPr/>
      </w:pPr>
      <w:r>
        <w:rPr>
          <w:sz w:val="24"/>
          <w:szCs w:val="24"/>
        </w:rPr>
        <w:t>Документация об аукционе выдается по адресу:  г. Пермь, поселок Новые Ляды, ул. Транспортная, 2, кабинет № 101  в рабочие дни (с понедельника по пятницу) с 09.00 час. до 18.00 час. (пятница с 09.00 час. до 17.00 час.), обед с 13.00 час. до 13 час. 48 мин. (время местно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highlight w:val="lightGray"/>
        </w:rPr>
        <w:t>Управление муниципального заказа администрации г. Перми, ул. Сибирская, 15, зал заседаний в 10</w:t>
      </w:r>
      <w:r>
        <w:rPr>
          <w:color w:val="FF0000"/>
          <w:sz w:val="24"/>
          <w:szCs w:val="24"/>
          <w:highlight w:val="lightGray"/>
        </w:rPr>
        <w:t xml:space="preserve"> </w:t>
      </w:r>
      <w:r>
        <w:rPr>
          <w:sz w:val="24"/>
          <w:szCs w:val="24"/>
          <w:highlight w:val="lightGray"/>
        </w:rPr>
        <w:t>часов 00 минут (местного времени) «19» янва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иректор                                                                                        В.А. Сло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7:00Z</dcterms:created>
  <dc:creator>Trinity</dc:creator>
  <dc:description/>
  <cp:keywords/>
  <dc:language>en-US</dc:language>
  <cp:lastModifiedBy>СОК</cp:lastModifiedBy>
  <dcterms:modified xsi:type="dcterms:W3CDTF">2008-12-04T06:01:00Z</dcterms:modified>
  <cp:revision>21</cp:revision>
  <dc:subject/>
  <dc:title/>
</cp:coreProperties>
</file>