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Cs w:val="24"/>
        </w:rPr>
      </w:pPr>
      <w:r>
        <w:rPr>
          <w:szCs w:val="24"/>
        </w:rPr>
        <w:t xml:space="preserve">Приложение № 2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</w:t>
      </w:r>
      <w:r>
        <w:rPr>
          <w:szCs w:val="24"/>
        </w:rPr>
        <w:t>к документации об аукцион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2 – ЗИМНЕЕ СОДЕРЖАНИЕ ТРОТУАРОВ, РОДНИКОВ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, состав и периодичность проведения работ, перечень объект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ъём работ по зимнему содержанию тротуаров  – 11864 кв. м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2. Состав, периодичность выполнения  работ: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9180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72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снега, мус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 3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сыпка пес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 2 суток</w:t>
            </w:r>
          </w:p>
        </w:tc>
      </w:tr>
    </w:tbl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ab/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ab/>
        <w:t>3. Перечень объектов: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972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20"/>
        <w:gridCol w:w="288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7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40 лет Победы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туа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1 (школа № 12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 (МУК клуб «Юбилей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 ост.38 к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Трак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Островского, 87 (торговый цент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ира,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АЗС (вдоль д/с № 16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Чус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л.40 лет Победы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туар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9а (горбольница № 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усо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 остановка 38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ходы – 3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елезная доро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6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ъём работ по зимнему содержанию родников  – 740 кв. м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2. Состав, периодичность выполнения  работ:</w:t>
      </w:r>
    </w:p>
    <w:p>
      <w:pPr>
        <w:pStyle w:val="Normal"/>
        <w:ind w:left="360" w:hanging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9180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72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от свежевыпавшего снега, толщиной слоя до 2 см, мус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двигание свежевыпавшего снега в валы или кучи, толщиной слоя более 2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4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Очистка от уплотненного снега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50 % площад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2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чистка от наледи (20% площад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3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сыпка пес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 сутк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3. Перечень объекто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45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юч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а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г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ыс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го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</w:t>
            </w:r>
          </w:p>
        </w:tc>
      </w:tr>
    </w:tbl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709" w:top="851" w:footer="0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4:37:00Z</dcterms:created>
  <dc:creator>Trinity</dc:creator>
  <dc:description/>
  <cp:keywords/>
  <dc:language>en-US</dc:language>
  <cp:lastModifiedBy>Trinity</cp:lastModifiedBy>
  <dcterms:modified xsi:type="dcterms:W3CDTF">2008-12-02T10:12:00Z</dcterms:modified>
  <cp:revision>6</cp:revision>
  <dc:subject/>
  <dc:title/>
</cp:coreProperties>
</file>