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Я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Cs w:val="24"/>
        </w:rPr>
        <w:t xml:space="preserve">Приложение № 1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к документации об аукцион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– ЗИМНЕЕ СОДЕРЖАНИЕ ДОРОГ ЧАСТНОЙ ЗАСТРОЙКИ, ВНУТРИКВАРТАЛЬНЫХ ПРОЕЗДОВ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, состав и периодичность проведения работ, перечень объек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. Объём работ по зимнему содержанию дорог частной застройки  – 211051 кв. 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kern w:val="2"/>
          <w:sz w:val="24"/>
          <w:szCs w:val="24"/>
        </w:rPr>
        <w:t>Состав, периодичность выполнения  работ:</w:t>
      </w:r>
    </w:p>
    <w:p>
      <w:pPr>
        <w:pStyle w:val="Normal"/>
        <w:rPr/>
      </w:pPr>
      <w:r>
        <w:rPr/>
        <w:tab/>
      </w:r>
    </w:p>
    <w:tbl>
      <w:tblPr>
        <w:tblW w:w="695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4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 дорог до 3,5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5 суток</w:t>
            </w:r>
          </w:p>
        </w:tc>
      </w:tr>
    </w:tbl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3.  Перечень объектов: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1980"/>
        <w:gridCol w:w="1440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я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хоз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калова + Разворотное кольцо автобус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+200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а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"Подтонь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ые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,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. Объём работ по зимнему содержанию внутриквартальных проездов  –  11334 кв. 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остав, периодичность выполнения  работ:</w:t>
      </w:r>
    </w:p>
    <w:p>
      <w:pPr>
        <w:pStyle w:val="Normal"/>
        <w:ind w:left="708" w:hanging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18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сутки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асширение проезжей части    (30 % площад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4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СС        (6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даление наката    (5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6 суток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  сне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0" w:type="dxa"/>
        <w:jc w:val="left"/>
        <w:tblInd w:w="4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853"/>
        <w:gridCol w:w="2827"/>
        <w:gridCol w:w="2880"/>
        <w:gridCol w:w="1440"/>
      </w:tblGrid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, 63 (вокруг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70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больница №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4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 (у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</w:tr>
      <w:tr>
        <w:trPr>
          <w:trHeight w:val="4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\с № 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85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л. Островского, 7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отворотами к домам № 6,8 по ул. Молодеж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702" w:hRule="exac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горбольница  № 1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</w:tr>
      <w:tr>
        <w:trPr>
          <w:trHeight w:val="5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л</w:t>
            </w:r>
            <w:r>
              <w:rPr>
                <w:spacing w:val="7"/>
                <w:sz w:val="24"/>
                <w:szCs w:val="24"/>
              </w:rPr>
              <w:t>.</w:t>
            </w:r>
            <w:r>
              <w:rPr>
                <w:spacing w:val="-4"/>
                <w:sz w:val="24"/>
                <w:szCs w:val="24"/>
              </w:rPr>
              <w:t>40-летия Победы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орговая площадь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, 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54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, 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67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 домам 20, 22, 24, 26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7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 домам 4,6,8,10,12,14, 18, 20,22,26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72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 домам 13,15,17 по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 ветпункту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 xml:space="preserve">Проезд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менный пун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4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73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36:00Z</dcterms:created>
  <dc:creator>Trinity</dc:creator>
  <dc:description/>
  <cp:keywords/>
  <dc:language>en-US</dc:language>
  <cp:lastModifiedBy>Trinity</cp:lastModifiedBy>
  <dcterms:modified xsi:type="dcterms:W3CDTF">2008-12-02T10:12:00Z</dcterms:modified>
  <cp:revision>3</cp:revision>
  <dc:subject/>
  <dc:title/>
</cp:coreProperties>
</file>