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/>
      </w:pPr>
      <w:r>
        <w:rPr>
          <w:szCs w:val="24"/>
        </w:rPr>
        <w:t xml:space="preserve">Приложение № 4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, являющихся предметом аукциона по  лоту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260"/>
        <w:gridCol w:w="1440"/>
        <w:gridCol w:w="1312"/>
        <w:gridCol w:w="13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Зимнее содержание тротуар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 420,0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68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0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4"/>
                <w:szCs w:val="24"/>
              </w:rPr>
              <w:t>Зимнее содержание родник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0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от свежевыпавшего снега, толщиной слоя до 2 см,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8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чистка от уплотненного снег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5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2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от наледи (20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45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4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2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 040,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40:00Z</dcterms:created>
  <dc:creator>Trinity</dc:creator>
  <dc:description/>
  <cp:keywords/>
  <dc:language>en-US</dc:language>
  <cp:lastModifiedBy>Trinity</cp:lastModifiedBy>
  <dcterms:modified xsi:type="dcterms:W3CDTF">2008-12-02T10:13:00Z</dcterms:modified>
  <cp:revision>11</cp:revision>
  <dc:subject/>
  <dc:title/>
</cp:coreProperties>
</file>