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количественных и качественных характеристик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ых работ</w:t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лоту № 1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имнее содержание дорог частной застройки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441452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4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иодич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ширение проезжей части дорог до 3,5 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указа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56.7pt;mso-wrap-distance-left:9pt;mso-wrap-distance-right:9pt;mso-wrap-distance-top:0pt;mso-wrap-distance-bottom:0pt;margin-top:11.8pt;mso-position-vertical-relative:text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4"/>
                        <w:gridCol w:w="28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иодич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ширение проезжей части дорог до 3,5 м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указать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Перечень объектов</w:t>
      </w:r>
      <w:r>
        <w:rPr/>
        <w:t>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ые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имнее содержание внутриквартальных проез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остав, периодичность выполнения  работ:</w:t>
      </w:r>
    </w:p>
    <w:tbl>
      <w:tblPr>
        <w:tblW w:w="8768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5"/>
        <w:gridCol w:w="27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ширение проезжей части    (30 % площади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СС        (60 % площади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даление наката    (50 % площади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  снег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л. Островского, 7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</w:t>
            </w:r>
            <w:r>
              <w:rPr>
                <w:spacing w:val="7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 домам 20, 22, 24, 26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4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</w:rPr>
        <w:t>_____________________</w:t>
        <w:tab/>
        <w:tab/>
        <w:t>_________________</w:t>
        <w:tab/>
        <w:tab/>
        <w:t>_________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(должность) </w:t>
        <w:tab/>
        <w:tab/>
        <w:tab/>
        <w:t xml:space="preserve">        (подпись) </w:t>
        <w:tab/>
        <w:tab/>
        <w:t xml:space="preserve">             (Ф.И.О.)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П </w:t>
        <w:tab/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лоту № 2</w:t>
      </w:r>
    </w:p>
    <w:p>
      <w:pPr>
        <w:pStyle w:val="TextBody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Зимнее содержание троту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5"/>
        <w:gridCol w:w="27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еречень объектов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.38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u w:val="single"/>
        </w:rPr>
        <w:t>Зимнее содержание родников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остав, периодичность выполнения  работ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7"/>
        <w:gridCol w:w="279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от свежевыпавшего снега, толщиной слоя до 2 см, мусо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чистка от уплотненного снег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50 % площад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от наледи (20% площад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  <w:tab/>
        <w:tab/>
        <w:t>_________________</w:t>
        <w:tab/>
        <w:tab/>
        <w:t>______________________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(должность) </w:t>
        <w:tab/>
        <w:tab/>
        <w:tab/>
        <w:t xml:space="preserve">        (подпись) </w:t>
        <w:tab/>
        <w:tab/>
        <w:t xml:space="preserve">             (Ф.И.О.)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П </w:t>
        <w:tab/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44:00Z</dcterms:created>
  <dc:creator>Trinity</dc:creator>
  <dc:description/>
  <cp:keywords/>
  <dc:language>en-US</dc:language>
  <cp:lastModifiedBy>Trinity</cp:lastModifiedBy>
  <cp:lastPrinted>2008-12-02T15:35:00Z</cp:lastPrinted>
  <dcterms:modified xsi:type="dcterms:W3CDTF">2008-12-02T10:36:00Z</dcterms:modified>
  <cp:revision>20</cp:revision>
  <dc:subject/>
  <dc:title/>
</cp:coreProperties>
</file>