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74  от 17.12.2008 о проведении запроса котировок №К-02/12-2008/транспорт на оказание комплекса  услуг по  управлению и технической эксплуатации автомобиля </w:t>
      </w:r>
      <w:r>
        <w:rPr>
          <w:b/>
          <w:sz w:val="22"/>
          <w:szCs w:val="22"/>
          <w:lang w:val="en-US"/>
        </w:rPr>
        <w:t>HYUNDA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ONATA</w:t>
      </w:r>
      <w:r>
        <w:rPr>
          <w:b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надлежащего администрации Орджоникидзевского района города Перми в январе, феврале 2009 года.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</w:t>
      </w:r>
      <w:r>
        <w:rPr>
          <w:sz w:val="22"/>
          <w:szCs w:val="22"/>
        </w:rPr>
        <w:t xml:space="preserve">Администрация Орджоникидзевского района города Перми, 614026, г. Пермь, ул. А.Щербакова, 24,   к. 310 , т. 263-46-80,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ственный исполнитель – Блинова Надежда Геннадьевна (тел. 263-49-66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бюджета города Перми закупку  услуг по  управлению и технической эксплуатации автомобиля, принадлежащего администрации Орджоникидзевского района города Перми в январе, феврале 2009 года. Автомобиль </w:t>
      </w:r>
      <w:r>
        <w:rPr>
          <w:sz w:val="22"/>
          <w:szCs w:val="22"/>
          <w:lang w:val="en-US"/>
        </w:rPr>
        <w:t>HYUNDA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NATA</w:t>
      </w:r>
      <w:r>
        <w:rPr>
          <w:sz w:val="22"/>
          <w:szCs w:val="22"/>
        </w:rPr>
        <w:t>, принадлежащий Заказчику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Срок  оказания услуг: </w:t>
      </w:r>
      <w:r>
        <w:rPr>
          <w:sz w:val="22"/>
          <w:szCs w:val="22"/>
        </w:rPr>
        <w:t xml:space="preserve"> с момента подписания муниципального контракта по 28.02.2009;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 </w:t>
      </w:r>
      <w:r>
        <w:rPr>
          <w:sz w:val="22"/>
          <w:szCs w:val="22"/>
        </w:rPr>
        <w:t>76400,00 рублей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услуг:</w:t>
      </w:r>
    </w:p>
    <w:p>
      <w:pPr>
        <w:pStyle w:val="TextBody"/>
        <w:rPr/>
      </w:pPr>
      <w:r>
        <w:rPr>
          <w:sz w:val="22"/>
          <w:szCs w:val="22"/>
        </w:rPr>
        <w:t>-рабочее время-это время с 09-00 до 18-00 (в пятницу с 09-00 до 17-00) в рабочие дни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лановое количество часов использования автомобиля - 382 часа, включая выходные и праздничные дни и вне рабочее время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стоимость тарифа машино-часа автомобиля, принадлежащего Заказчику – 200,00 рубле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использование транспортных средств вне рабочее время, а также в праздничные и выходные дни при необходимости по требованию Заказчика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использование транспортных средств вне рабочее время, а также в праздничные и выходные дни оплачивается по неизменному тарифу стоимости машино-часа;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к качеству услуг:</w:t>
      </w:r>
    </w:p>
    <w:p>
      <w:pPr>
        <w:pStyle w:val="TextBody"/>
        <w:rPr/>
      </w:pPr>
      <w:r>
        <w:rPr>
          <w:sz w:val="22"/>
          <w:szCs w:val="22"/>
        </w:rPr>
        <w:t>- единое диспетчерское обслуживание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еженедельное предоставление информации о количестве отработанных часов по   автомобилю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закрепленный на постоянной основе водитель по согласованию  с Заказчик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обеспечения заказа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- учет машино-часов (время работы водителя) по оказанию услуг Заказчику  ведется диспетчерской службой Исполнителя путем предоставления путевых листов, в которых Заказчик делает отметку о фактически отработанном времени.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 xml:space="preserve">г. Пермь.    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  <w:sz w:val="22"/>
          <w:szCs w:val="22"/>
        </w:rPr>
        <w:t xml:space="preserve">Оплата работ:  </w:t>
      </w: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firstLine="708"/>
        <w:rPr>
          <w:sz w:val="22"/>
          <w:szCs w:val="22"/>
        </w:rPr>
      </w:pPr>
      <w:r>
        <w:rPr>
          <w:spacing w:val="-4"/>
          <w:sz w:val="22"/>
          <w:szCs w:val="22"/>
        </w:rPr>
        <w:t>Оплата за оказанные исполнителем услуги производится ежемесячно  в течение 20 (двадцати) банковских  дней с момента подписания сторонами акта сдачи-приемки оказанных услуг без предоплаты и в соответствии с условиями муниципального контракта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купке  услуг по  управлению и технической эксплуатации автомобиля </w:t>
      </w:r>
      <w:r>
        <w:rPr>
          <w:sz w:val="22"/>
          <w:szCs w:val="22"/>
          <w:lang w:val="en-US"/>
        </w:rPr>
        <w:t>HYUNDA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NATA</w:t>
      </w:r>
      <w:r>
        <w:rPr>
          <w:sz w:val="22"/>
          <w:szCs w:val="22"/>
        </w:rPr>
        <w:t xml:space="preserve">, принадлежащего  администрации Орджоникидзевского района города Перми в январе, феврале 2009 года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письменно курьером или по факсу по вышеуказанному адресу до 10:00 часов </w:t>
      </w:r>
      <w:r>
        <w:rPr>
          <w:sz w:val="22"/>
          <w:szCs w:val="22"/>
        </w:rPr>
        <w:t>местного времени 24.12.200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Цена услуги должна быть указана с учетом затрат на: заработную плату водителя,  налоги, сборы, стоимость расходных материал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пят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right="50" w:firstLine="708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Глава администрации Орджоникидзевского района  ________________________   Л.В.Королева  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cp:keywords/>
  <dc:language>en-US</dc:language>
  <cp:lastModifiedBy>gohova</cp:lastModifiedBy>
  <cp:lastPrinted>2008-12-16T18:19:00Z</cp:lastPrinted>
  <dcterms:modified xsi:type="dcterms:W3CDTF">2008-12-16T13:47:00Z</dcterms:modified>
  <cp:revision>51</cp:revision>
  <dc:subject/>
  <dc:title>7</dc:title>
</cp:coreProperties>
</file>