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74 от 17.1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зучив направленное Вами извещение №____ от ____________200_  г. о проведении запроса котировок на оказание комплекса услуг по  управлению и технической эксплуатации автомобиля </w:t>
      </w:r>
      <w:r>
        <w:rPr>
          <w:sz w:val="22"/>
          <w:szCs w:val="22"/>
          <w:lang w:val="en-US"/>
        </w:rPr>
        <w:t>HYUNDA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NATA</w:t>
      </w:r>
      <w:r>
        <w:rPr>
          <w:sz w:val="22"/>
          <w:szCs w:val="22"/>
        </w:rPr>
        <w:t>, принадлежащего администрации Орджоникидзевского района города Перми в  январе, феврале 2009 года мы нижеподписавшиеся, предлагаем оказать следующие услуг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материалы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gohova</cp:lastModifiedBy>
  <cp:lastPrinted>2007-11-23T12:34:00Z</cp:lastPrinted>
  <dcterms:modified xsi:type="dcterms:W3CDTF">2008-12-16T13:05:00Z</dcterms:modified>
  <cp:revision>24</cp:revision>
  <dc:subject/>
  <dc:title>Приложение  №1</dc:title>
</cp:coreProperties>
</file>