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5 от 17.1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 услуг по перевозке должностных лиц администрации Орджоникидзевского района города Перми в январе, феврале 2009 года автомобилями участника размещения муниципального заказа мы, нижеподписавшиеся, предлагаем оказать следующие услу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8-12-16T11:14:00Z</cp:lastPrinted>
  <dcterms:modified xsi:type="dcterms:W3CDTF">2008-12-16T12:05:00Z</dcterms:modified>
  <cp:revision>20</cp:revision>
  <dc:subject/>
  <dc:title>Приложение  №1</dc:title>
</cp:coreProperties>
</file>