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7» дека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поставку продуктов питания (на </w:t>
      </w:r>
      <w:r>
        <w:rPr>
          <w:b/>
          <w:lang w:val="en-US"/>
        </w:rPr>
        <w:t>I</w:t>
      </w:r>
      <w:r>
        <w:rPr>
          <w:b/>
        </w:rPr>
        <w:t xml:space="preserve"> квартал 2009г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структурного подразделения МОУ ДОД «Дворец детского (юношеского) творчества»                г. Перми столовой «Росин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предпринимательской деятельности учреждени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b/>
        </w:rPr>
        <w:t xml:space="preserve">поставка продуктов питания на </w:t>
      </w:r>
      <w:r>
        <w:rPr>
          <w:b/>
          <w:lang w:val="en-US"/>
        </w:rPr>
        <w:t>I</w:t>
      </w:r>
      <w:r>
        <w:rPr>
          <w:b/>
        </w:rPr>
        <w:t xml:space="preserve"> квартал 2009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родукты питания согласно приложения 2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: 614000, г. Пермь, ул. Сибирская, дом №  2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: с 01 января 2009г. по 31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160.25 (четыреста девяносто девять тысяч сто шестьдесят) рублей 25 коп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пяти банковских дней за партию товаров, поставляемых по графику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18 дека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.  по 26 декабря 2008г. в рабочее время. Заявки, присланные по факсу и электронной почте должны быть подтверждены курьером до 26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2:00Z</dcterms:created>
  <dc:creator>tevelevadb</dc:creator>
  <dc:description/>
  <cp:keywords/>
  <dc:language>en-US</dc:language>
  <cp:lastModifiedBy>Nik</cp:lastModifiedBy>
  <cp:lastPrinted>2007-02-01T15:14:00Z</cp:lastPrinted>
  <dcterms:modified xsi:type="dcterms:W3CDTF">2008-12-16T06:21:00Z</dcterms:modified>
  <cp:revision>10</cp:revision>
  <dc:subject/>
  <dc:title>ЗАПРОС КОТИРОВОЧНОЙ ЦЕНЫ</dc:title>
</cp:coreProperties>
</file>