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17 декабря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на право поставки ноутбуков и заключения муниципального контракта с  МОУ «Гимназия № 11 им. С.П. Дягилева» г. Перм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У «Гимназия № 11 им. С.П. Дягилева»  г. Перми приглашает всех заинтересованных лиц принять участие в проведении котировки  на право поставки ноутбуков и заключения муниципального контракта с МОУ «Гимназия № 11 им. С.П. Дягилева» г. Перм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целью реализации Приоритетного национального проекта «Образование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Заказчик -  МОУ «Гимназия № 11 им. С.П. Дягилева» Ленинского района г.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14000  г. Пермь, ул. Сибирская, 33,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/</w:t>
      </w:r>
      <w:r>
        <w:rPr>
          <w:sz w:val="22"/>
          <w:szCs w:val="22"/>
        </w:rPr>
        <w:t>факс: 212-62-61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льин Сергей Николаевич – по вопросам, связанным с аукционной документацией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diagg</w:t>
      </w:r>
      <w:r>
        <w:rPr>
          <w:sz w:val="22"/>
          <w:szCs w:val="22"/>
        </w:rPr>
        <w:t>11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метом муниципального контракта является право поставки ноутбуков и заключение муниципального контракта с  МОУ «Гимназия № 11 имени С.П. Дягилева» г. Пер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реализации Приоритетного национального проекта «Образование». Характеристики и </w:t>
      </w:r>
      <w:r>
        <w:rPr>
          <w:b/>
          <w:sz w:val="22"/>
          <w:szCs w:val="22"/>
        </w:rPr>
        <w:t xml:space="preserve">минимальные </w:t>
      </w:r>
      <w:r>
        <w:rPr>
          <w:sz w:val="22"/>
          <w:szCs w:val="22"/>
        </w:rPr>
        <w:t>требования представлены  в приложении № 1 к извещению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Место поставок</w:t>
      </w:r>
      <w:r>
        <w:rPr>
          <w:sz w:val="22"/>
          <w:szCs w:val="22"/>
        </w:rPr>
        <w:t xml:space="preserve"> –  614000, г. Пермь, ул.Сибирская, д.33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>4. Начальная (максимальная) цена контракта</w:t>
      </w:r>
      <w:r>
        <w:rPr>
          <w:sz w:val="22"/>
          <w:szCs w:val="22"/>
        </w:rPr>
        <w:t xml:space="preserve"> составляет:   </w:t>
      </w:r>
      <w:r>
        <w:rPr>
          <w:b/>
          <w:sz w:val="22"/>
          <w:szCs w:val="22"/>
        </w:rPr>
        <w:t>499 999 рублей.00коп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Цена  поставки должна быть указана с учетом затрат на 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tabs>
          <w:tab w:val="clear" w:pos="708"/>
          <w:tab w:val="left" w:pos="750" w:leader="none"/>
        </w:tabs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b/>
          <w:sz w:val="22"/>
          <w:szCs w:val="22"/>
        </w:rPr>
        <w:t xml:space="preserve">Средства из федерального бюджета  для реализации приоритетного национального проекта «Образование» по направлению «стимулирование общеобразовательных учреждений, внедряющих инновационные образовательные программы» </w:t>
      </w:r>
    </w:p>
    <w:p>
      <w:pPr>
        <w:pStyle w:val="TextBodyIndent"/>
        <w:tabs>
          <w:tab w:val="clear" w:pos="708"/>
          <w:tab w:val="left" w:pos="75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  Формы, сроки и порядок оплаты.</w:t>
      </w:r>
    </w:p>
    <w:p>
      <w:pPr>
        <w:pStyle w:val="TextBodyIndent"/>
        <w:tabs>
          <w:tab w:val="clear" w:pos="708"/>
          <w:tab w:val="left" w:pos="75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Оплата производится путем перечисления денежных средств на расчетный счет Исполнителя  в течение 5 дней со дня подписания муниципального контракта аванс в размере 30% от суммы контракта,  в течение 10 банковских дней оставшиеся 70% с момента подписания акта приёмки работ при наличии оформленных документов (счета-фактуры, накладно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24" w:leader="none"/>
        </w:tabs>
        <w:outlineLvl w:val="0"/>
        <w:rPr/>
      </w:pPr>
      <w:r>
        <w:rPr>
          <w:b/>
          <w:smallCaps/>
          <w:sz w:val="22"/>
          <w:szCs w:val="22"/>
        </w:rPr>
        <w:t xml:space="preserve">                </w:t>
      </w:r>
      <w:r>
        <w:rPr>
          <w:b/>
          <w:smallCaps/>
          <w:sz w:val="22"/>
          <w:szCs w:val="22"/>
        </w:rPr>
        <w:t>6 . Критерии оценки и сопоставления заявок на участие в котиро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котировочных предложений производится по следующим критер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-Соответствие качественных характеристик предлагаемого товара к запрашиваемым характеристикам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 гарантирует соответствие  поставляемого товара . Наличие сертификатов – обязательно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-Наличие сертификатов;</w:t>
      </w:r>
    </w:p>
    <w:p>
      <w:pPr>
        <w:pStyle w:val="Normal"/>
        <w:jc w:val="both"/>
        <w:rPr/>
      </w:pPr>
      <w:r>
        <w:rPr>
          <w:sz w:val="22"/>
          <w:szCs w:val="22"/>
        </w:rPr>
        <w:t>3-Гарантийный срок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-Цена контракта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mallCaps/>
          <w:sz w:val="22"/>
          <w:szCs w:val="22"/>
        </w:rPr>
        <w:t>8. Информация о проведении котировки.</w:t>
      </w:r>
    </w:p>
    <w:p>
      <w:pPr>
        <w:pStyle w:val="Normal"/>
        <w:jc w:val="both"/>
        <w:rPr/>
      </w:pPr>
      <w:r>
        <w:rPr>
          <w:sz w:val="22"/>
          <w:szCs w:val="22"/>
        </w:rPr>
        <w:t>Информация о предмете  муниципального  заказа размещена на</w:t>
      </w:r>
      <w:r>
        <w:rPr>
          <w:smallCaps/>
          <w:sz w:val="22"/>
          <w:szCs w:val="22"/>
        </w:rPr>
        <w:t xml:space="preserve">  </w:t>
      </w:r>
      <w:r>
        <w:rPr>
          <w:sz w:val="22"/>
          <w:szCs w:val="22"/>
        </w:rPr>
        <w:t xml:space="preserve">официальном сайте РФ: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данной котировке, просим Вас предоставить котировочную заявку по форме (Приложение №2),(с указанием гарант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адресу 614000, г. Пермь, ул.Сибирская, д.33(канцелярия с9 до 16часов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Время приема заявок до 10.00 часов  22 декабря 2008 г. (время местное), курьером</w:t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Срок подписания государственного контракта – в течение 5 дней со дня размещения на сайте  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протокола и оценки котировочных заяв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ведомляем Вас, что направление Заказчиком запроса котировки цен и предоставление Поставщиком котировочной заявки  не накладывает на стороны никаких дополнительных обязательств.</w:t>
      </w:r>
    </w:p>
    <w:p>
      <w:pPr>
        <w:pStyle w:val="TextBody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МОУ «Гимназия № 11 им. С.П. Дягилева» </w:t>
        <w:tab/>
        <w:tab/>
        <w:tab/>
        <w:t xml:space="preserve">                    Р.Д. Зобачева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№1 к извещ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 Задание (спецификация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Характеристики и </w:t>
      </w:r>
      <w:r>
        <w:rPr>
          <w:b/>
          <w:sz w:val="26"/>
          <w:szCs w:val="26"/>
        </w:rPr>
        <w:t xml:space="preserve">минимальные </w:t>
      </w:r>
      <w:r>
        <w:rPr>
          <w:sz w:val="26"/>
          <w:szCs w:val="26"/>
        </w:rPr>
        <w:t>требования к поставке ноутбу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6058"/>
        <w:gridCol w:w="1080"/>
        <w:gridCol w:w="1897"/>
      </w:tblGrid>
      <w:tr>
        <w:trPr>
          <w:tblHeader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Наименование товара</w:t>
            </w:r>
          </w:p>
          <w:p>
            <w:pPr>
              <w:pStyle w:val="Style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Марки 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 xml:space="preserve">DELL-500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ол-во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рок гарантии на поставляемое оборудование</w:t>
            </w:r>
          </w:p>
        </w:tc>
      </w:tr>
      <w:tr>
        <w:trPr>
          <w:trHeight w:val="5238" w:hRule="atLeast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6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>Процессор не менее</w:t>
            </w:r>
            <w:r>
              <w:rPr/>
              <w:t xml:space="preserve"> (2,0Ghz,1 Mb, 533 Mhz) 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Системное программное обеспечение </w:t>
            </w:r>
            <w:r>
              <w:rPr/>
              <w:t>Операционная система Microsoft Windows Vista Home Basic (с предустановкой и настройкой)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Набор микросхем (чипсет) </w:t>
            </w:r>
            <w:r>
              <w:rPr/>
              <w:t>Intel 965GM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Размер и расширение дисплея </w:t>
            </w:r>
            <w:r>
              <w:rPr/>
              <w:t xml:space="preserve"> 15,4 WXGA (1280x800)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Оперативная память </w:t>
            </w:r>
            <w:r>
              <w:rPr/>
              <w:t>1024 Mb  DDR2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Видеокарта </w:t>
            </w:r>
            <w:r>
              <w:rPr/>
              <w:t>Mobile Intel GMA X3100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Жесткий диск </w:t>
            </w:r>
            <w:r>
              <w:rPr/>
              <w:t>120 Gb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Устройство чтения/записи карт памяти(Card Reader) </w:t>
            </w:r>
            <w:r>
              <w:rPr/>
              <w:t>SD, MMC, MS Pro, MC Pro Duo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Сетевой адаптер </w:t>
            </w:r>
            <w:r>
              <w:rPr/>
              <w:t>Встроенный 10/100 Mbit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Беспроводная связь </w:t>
            </w:r>
            <w:r>
              <w:rPr/>
              <w:t>Встроенный адаптер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WiFi  (802,11 a/b/g)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Клавиатура </w:t>
            </w:r>
            <w:r>
              <w:rPr/>
              <w:t>86 клавиш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Сенсорная панель </w:t>
            </w:r>
            <w:r>
              <w:rPr/>
              <w:t>TouchPad с 2 клавишами управления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Порты расширения </w:t>
            </w:r>
            <w:r>
              <w:rPr/>
              <w:t>Express Card 54/34 mm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Разъемы внешних устройств </w:t>
            </w:r>
            <w:r>
              <w:rPr/>
              <w:t>line-out 2шт., microphone, 3-USB, RJ-11, RJ-45, IEEE 1394, VGA, Kensing Lock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Время работы от батареи  </w:t>
            </w:r>
            <w:r>
              <w:rPr/>
              <w:t>до 2,5 часов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Время заряда аккумулятора </w:t>
            </w:r>
            <w:r>
              <w:rPr/>
              <w:t>при выключенном-2 час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 месяц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MS Sans Serif;Times New Roman" w:ascii="Calibri;Century Gothic" w:hAnsi="Calibri;Century Gothic"/>
          <w:sz w:val="24"/>
          <w:szCs w:val="24"/>
        </w:rPr>
        <w:t>Срок гарантии и гарантийное обслуживание на поставляемое оборудование минимум 2 года.</w:t>
      </w:r>
    </w:p>
    <w:p>
      <w:pPr>
        <w:pStyle w:val="Normal"/>
        <w:jc w:val="center"/>
        <w:rPr>
          <w:rFonts w:ascii="Calibri;Century Gothic" w:hAnsi="Calibri;Century Gothic" w:cs="Calibri;Century Gothic"/>
          <w:sz w:val="40"/>
          <w:szCs w:val="40"/>
        </w:rPr>
      </w:pPr>
      <w:r>
        <w:rPr>
          <w:rFonts w:cs="Calibri;Century Gothic" w:ascii="Calibri;Century Gothic" w:hAnsi="Calibri;Century Gothic"/>
          <w:sz w:val="40"/>
          <w:szCs w:val="4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44:00Z</dcterms:created>
  <dc:creator>orlov</dc:creator>
  <dc:description/>
  <cp:keywords/>
  <dc:language>en-US</dc:language>
  <cp:lastModifiedBy>Наташа</cp:lastModifiedBy>
  <cp:lastPrinted>2008-12-17T03:04:00Z</cp:lastPrinted>
  <dcterms:modified xsi:type="dcterms:W3CDTF">2008-12-17T06:17:00Z</dcterms:modified>
  <cp:revision>27</cp:revision>
  <dc:subject/>
  <dc:title>УТВЕРЖДАЮ</dc:title>
</cp:coreProperties>
</file>