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                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   МОУ «Гимназия № 11 имени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0"/>
          <w:szCs w:val="20"/>
        </w:rPr>
        <w:t xml:space="preserve">Изучив направленное Вами Извещение №  от «    »        2008 г. о проведении запроса котировок, мы, нижеподписавшиеся, предлагаем </w:t>
      </w:r>
      <w:r>
        <w:rPr>
          <w:sz w:val="22"/>
          <w:szCs w:val="28"/>
        </w:rPr>
        <w:t xml:space="preserve">осуществить поставку оборудования по следующей стоимости: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2870"/>
        <w:gridCol w:w="1134"/>
        <w:gridCol w:w="3118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овара тех.хар-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b/>
          <w:sz w:val="22"/>
          <w:szCs w:val="28"/>
        </w:rPr>
        <w:t xml:space="preserve">Гарантийный срок……..месяцев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Мы обязуемся в случае принятия нашей котировочной заявки поставить товар по адресу: </w:t>
      </w:r>
    </w:p>
    <w:p>
      <w:pPr>
        <w:pStyle w:val="Normal"/>
        <w:rPr/>
      </w:pPr>
      <w:r>
        <w:rPr>
          <w:sz w:val="22"/>
          <w:szCs w:val="22"/>
        </w:rPr>
        <w:t xml:space="preserve">614000  г. Пермь, ул. Сибирская, 33,  МОУ «Гимназия № 11 им. С.П. Дягилева»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Цена Товара указана с учетом затрат на транспортировку, монтаж, уплату налогов, сборов, пошлин и других обязательных платежей и  составляет ______________ (_________________________) руб. (в т.ч. НДС ___% _________________________ руб.)  согласны с имеющимся в запросе котировок порядком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116" w:h="16838"/>
      <w:pgMar w:left="900" w:right="12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6:00Z</dcterms:created>
  <dc:creator>секретарь1</dc:creator>
  <dc:description/>
  <cp:keywords/>
  <dc:language>en-US</dc:language>
  <cp:lastModifiedBy>дом</cp:lastModifiedBy>
  <dcterms:modified xsi:type="dcterms:W3CDTF">2008-12-16T21:56:00Z</dcterms:modified>
  <cp:revision>9</cp:revision>
  <dc:subject/>
  <dc:title/>
</cp:coreProperties>
</file>