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00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z w:val="16"/>
          <w:szCs w:val="16"/>
        </w:rPr>
      </w:pPr>
      <w:r>
        <w:rPr>
          <w:b/>
        </w:rPr>
        <w:t>На право заключить муниципальный контракт на выполнение работ по ремонту кровли трибуны стадиона из профнастила (без демонтажа плит основания сидений) на стадионе «ГАЙВА»</w:t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униципального учреждения физической культуры и спорта «Городской центр спортивной подготовки «ГАЙВА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6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3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право заключить муниципальный контракт на выполне</w:t>
      </w:r>
      <w:r>
        <w:rPr>
          <w:bCs/>
        </w:rPr>
        <w:t>ние работ</w:t>
      </w:r>
      <w:r>
        <w:rPr/>
        <w:t xml:space="preserve"> по ремонту </w:t>
      </w:r>
      <w:r>
        <w:rPr>
          <w:color w:val="000000"/>
        </w:rPr>
        <w:t xml:space="preserve">кровли трибуны стадиона из Профнастила (без демонтажа плит основания сидений) на стадионе «ГАЙВА» </w:t>
      </w:r>
      <w:r>
        <w:rPr>
          <w:color w:val="000000"/>
          <w:sz w:val="20"/>
          <w:szCs w:val="20"/>
        </w:rPr>
        <w:t>по приоритетному региональному проекту «Приведение в нормативное состояние объектов социальной сферы» (подпроект приведение в нормативное состояние объектов физической культуры и спорта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Кирил</w:t>
            </w:r>
            <w:r>
              <w:rPr>
                <w:sz w:val="22"/>
                <w:szCs w:val="22"/>
                <w:lang w:val="en-US"/>
              </w:rPr>
              <w:t>л</w:t>
            </w:r>
            <w:r>
              <w:rPr>
                <w:sz w:val="22"/>
                <w:szCs w:val="22"/>
              </w:rPr>
              <w:t>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sz w:val="22"/>
          <w:szCs w:val="22"/>
        </w:rPr>
        <w:t xml:space="preserve"> Муниципальное учреждение физической культуры и спорта «Городской центр 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портивной    подготовки «ГАЙВА» (МУ ФКиС «ГЦСП «ГАЙВА»)</w:t>
      </w:r>
    </w:p>
    <w:p>
      <w:pPr>
        <w:pStyle w:val="Normal"/>
        <w:rPr/>
      </w:pPr>
      <w:r>
        <w:rPr/>
        <w:t xml:space="preserve">Руководитель – </w:t>
      </w:r>
      <w:r>
        <w:rPr>
          <w:sz w:val="22"/>
          <w:szCs w:val="22"/>
        </w:rPr>
        <w:t>Директор Шафигуллин Рустам Рашидович</w:t>
      </w:r>
    </w:p>
    <w:p>
      <w:pPr>
        <w:pStyle w:val="Normal"/>
        <w:rPr/>
      </w:pPr>
      <w:r>
        <w:rPr/>
        <w:t xml:space="preserve">Адрес – </w:t>
      </w:r>
      <w:r>
        <w:rPr>
          <w:sz w:val="22"/>
          <w:szCs w:val="22"/>
        </w:rPr>
        <w:t>614112, г. Пермь, ул. Карбышева 52</w:t>
      </w:r>
    </w:p>
    <w:p>
      <w:pPr>
        <w:pStyle w:val="Normal"/>
        <w:rPr/>
      </w:pPr>
      <w:r>
        <w:rPr/>
        <w:t xml:space="preserve">Телефон – (342) </w:t>
      </w:r>
      <w:r>
        <w:rPr>
          <w:sz w:val="22"/>
          <w:szCs w:val="22"/>
        </w:rPr>
        <w:t>274-11-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 декабря 2008 года (Протокол рассмотрения заявок на участие в открытом аукционе № 700А/2/1 от «15» декабря 2008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b/>
          <w:sz w:val="22"/>
          <w:szCs w:val="22"/>
        </w:rPr>
        <w:t xml:space="preserve"> 1 850 150 (Один миллион восемьсот пятьдесят тысяч сто пятьдесят) рублей 65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2 507,53 руб., что составляет 5 % от начальной (максимальной) цены контракта (цены лот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2448"/>
        <w:gridCol w:w="2449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МЕТАЛЛУРГМОНТАЖ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Окулова 80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Окулова 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аэтон-С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Пермский край, г. Пермь, Куйбышева, д. 69/1, офис 76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Пермский край, г. Пермь, Куйбышева, д. 69/1, офис 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костратегия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Куйбышева, 47-114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Мира, 45/А-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мэйк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вченко, 1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9 Января, 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о-строительная группа «Развитие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Народовольческая, 42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25-го Октября, 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 49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 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троительная компания «Кровтехстрой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 Пермь, ул. Пушкина 114 офис 311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Пермский край, г. Пермь, ул. Героев Хасана, 92 офис 4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Пермский край, г. Пермь, шоссе Космонавтов, 111-211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6, Пермский край, г. Пермь, ул. Рязанская 103-20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КРОПОЛЬ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Карпинского 91а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 Пермь, ул. Героев Хасана 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Яранская, 8-7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Яранская, 8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бщество с ограниченной ответственностью Строительная компания «Кровтехстрой» (карточка № 7) и составило 1 396 863 руб. 74 коп.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едпоследнее предложение о цене контракта поступило от участника аукциона Закрытое акционерное общество «Производственно-строительная фирма «Мастер» (карточка № 6) и составило 1 406 114 руб. 49 ко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2016"/>
        <w:gridCol w:w="3775"/>
      </w:tblGrid>
      <w:tr>
        <w:trPr/>
        <w:tc>
          <w:tcPr>
            <w:tcW w:w="40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</w:t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Шафигуллин Р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9:54:00Z</dcterms:created>
  <dc:creator>ump15</dc:creator>
  <dc:description/>
  <dc:language>en-US</dc:language>
  <cp:lastModifiedBy>Заказ</cp:lastModifiedBy>
  <cp:lastPrinted>2008-12-16T11:56:00Z</cp:lastPrinted>
  <dcterms:modified xsi:type="dcterms:W3CDTF">2008-12-16T06:56:00Z</dcterms:modified>
  <cp:revision>12</cp:revision>
  <dc:subject/>
  <dc:title>ПРОТОКОЛ № 01/03-07</dc:title>
</cp:coreProperties>
</file>