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15 от 17 декабря 2008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52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5 часов</w:t>
        <w:br/>
      </w:r>
      <w:r>
        <w:rPr>
          <w:color w:val="000000"/>
          <w:spacing w:val="1"/>
        </w:rPr>
        <w:t xml:space="preserve">(56*14 = 784 часа), в выходные дни по14 часов (21*13 = 273 часа), в праздничные дни по 14 часов (13*13 =169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56*8 = 448 часов), в выходные дни по 14 часов (21*13 = 273 часа), в праздничные дни по 14 часов (13*13=169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226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3:00Z</dcterms:created>
  <dc:creator>1</dc:creator>
  <dc:description/>
  <cp:keywords/>
  <dc:language>en-US</dc:language>
  <cp:lastModifiedBy>1</cp:lastModifiedBy>
  <dcterms:modified xsi:type="dcterms:W3CDTF">2008-12-17T04:53:00Z</dcterms:modified>
  <cp:revision>5</cp:revision>
  <dc:subject/>
  <dc:title/>
</cp:coreProperties>
</file>