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u w:val="single"/>
        </w:rPr>
        <w:t>Полк ДПС ГИБДД УВД по г.Перм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рассмотрения и оценки котировочных заявок № 19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город Пермь                                                                                          17.12.2008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Состав комиссии</w:t>
      </w:r>
      <w:r>
        <w:rPr/>
        <w:t>:</w:t>
      </w:r>
    </w:p>
    <w:p>
      <w:pPr>
        <w:pStyle w:val="Normal"/>
        <w:rPr/>
      </w:pPr>
      <w:r>
        <w:rPr/>
        <w:t>- Чикулаев Александр Борисович, заместитель командира полка ( председатель ).</w:t>
      </w:r>
    </w:p>
    <w:p>
      <w:pPr>
        <w:pStyle w:val="Normal"/>
        <w:rPr/>
      </w:pPr>
      <w:r>
        <w:rPr/>
        <w:t>- Кудашев Игорь Сергеевич, начальник отделения службы штаба полка.</w:t>
      </w:r>
    </w:p>
    <w:p>
      <w:pPr>
        <w:pStyle w:val="Normal"/>
        <w:rPr/>
      </w:pPr>
      <w:r>
        <w:rPr/>
        <w:t>- Марьясов Андрей Александрович, начальник отделения планирования.</w:t>
      </w:r>
    </w:p>
    <w:p>
      <w:pPr>
        <w:pStyle w:val="Normal"/>
        <w:rPr/>
      </w:pPr>
      <w:r>
        <w:rPr/>
        <w:t>- Ширяева Ольга Анатольевна, главный бухгалтер полка.</w:t>
      </w:r>
    </w:p>
    <w:p>
      <w:pPr>
        <w:pStyle w:val="Normal"/>
        <w:rPr/>
      </w:pPr>
      <w:r>
        <w:rPr/>
        <w:t>- Мухачёв Михаил Владимирович, юрисконсульт полк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Предмет рассмотрения</w:t>
      </w:r>
      <w:r>
        <w:rPr/>
        <w:t>: поставка мебели для персонала в служебные кабинеты полка ДПС ГИБДД УВД по г. Перми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left="360" w:right="-4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Информация о заказе:</w:t>
      </w:r>
      <w:r>
        <w:rPr>
          <w:sz w:val="26"/>
          <w:szCs w:val="26"/>
        </w:rPr>
        <w:t xml:space="preserve"> размещено извещение и запрошены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котировки на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/>
      </w:pPr>
      <w:r>
        <w:rPr>
          <w:sz w:val="26"/>
          <w:szCs w:val="26"/>
        </w:rPr>
        <w:t xml:space="preserve">поставку мебели для персонала - в соответствии с предложенным техническим заданием.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Сроки поставки товара: </w:t>
      </w:r>
      <w:r>
        <w:rPr>
          <w:sz w:val="26"/>
          <w:szCs w:val="26"/>
        </w:rPr>
        <w:t>до 15 января 2009 года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Условия оплаты: </w:t>
      </w:r>
      <w:r>
        <w:rPr/>
        <w:t xml:space="preserve">Заказчик производит предоплату в размере 30% от суммы муниципального контракта, оставшаяся сумма перечисляется после предоставления Поставщиком оформленных платёжных документов путём перечисления денежных средств на расчетный счет Поставщика не позднее 5 (пяти) рабочих дней с момента поставки продукции. </w:t>
      </w:r>
    </w:p>
    <w:p>
      <w:pPr>
        <w:pStyle w:val="TextBody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375" w:hanging="0"/>
        <w:rPr>
          <w:rFonts w:cs="Times"/>
        </w:rPr>
      </w:pPr>
      <w:r>
        <w:rPr>
          <w:rFonts w:cs="Times"/>
          <w:b/>
          <w:iCs/>
        </w:rPr>
        <w:t xml:space="preserve">Извещение </w:t>
      </w:r>
      <w:r>
        <w:rPr>
          <w:rFonts w:cs="Times"/>
          <w:b/>
          <w:bCs/>
          <w:iCs/>
        </w:rPr>
        <w:t xml:space="preserve">№ 19 </w:t>
      </w:r>
      <w:r>
        <w:rPr>
          <w:rFonts w:cs="Times"/>
          <w:iCs/>
        </w:rPr>
        <w:t xml:space="preserve">от 09.12.2008 года </w:t>
      </w:r>
      <w:r>
        <w:rPr>
          <w:rFonts w:cs="Times"/>
        </w:rPr>
        <w:t xml:space="preserve">о проведении запроса котировок размещено на официальном сайте администрации города Перми </w:t>
      </w:r>
      <w:hyperlink r:id="rId2">
        <w:r>
          <w:rPr>
            <w:rStyle w:val="InternetLink"/>
            <w:rFonts w:cs="Times"/>
            <w:b/>
            <w:bCs/>
            <w:u w:val="single"/>
          </w:rPr>
          <w:t xml:space="preserve">www.gorodperm.ru </w:t>
        </w:r>
      </w:hyperlink>
      <w:r>
        <w:rPr>
          <w:rFonts w:cs="Times"/>
        </w:rPr>
        <w:t xml:space="preserve">. </w:t>
      </w:r>
    </w:p>
    <w:p>
      <w:pPr>
        <w:pStyle w:val="Normal"/>
        <w:ind w:right="375" w:hanging="0"/>
        <w:rPr>
          <w:rFonts w:cs="Times"/>
          <w:sz w:val="16"/>
          <w:szCs w:val="16"/>
        </w:rPr>
      </w:pPr>
      <w:r>
        <w:rPr>
          <w:rFonts w:cs="Times"/>
          <w:sz w:val="16"/>
          <w:szCs w:val="16"/>
        </w:rPr>
      </w:r>
    </w:p>
    <w:p>
      <w:pPr>
        <w:pStyle w:val="Normal"/>
        <w:ind w:right="375" w:hanging="0"/>
        <w:rPr>
          <w:rFonts w:cs="Times"/>
        </w:rPr>
      </w:pPr>
      <w:r>
        <w:rPr>
          <w:rFonts w:cs="Times"/>
          <w:b/>
        </w:rPr>
        <w:t>Максимальная цена контракта</w:t>
      </w:r>
      <w:r>
        <w:rPr>
          <w:rFonts w:cs="Times"/>
        </w:rPr>
        <w:t xml:space="preserve">: 67 000 рублей. </w:t>
      </w:r>
    </w:p>
    <w:p>
      <w:pPr>
        <w:pStyle w:val="Normal"/>
        <w:ind w:right="375" w:hanging="0"/>
        <w:rPr>
          <w:rFonts w:cs="Times"/>
          <w:sz w:val="16"/>
          <w:szCs w:val="16"/>
        </w:rPr>
      </w:pPr>
      <w:r>
        <w:rPr>
          <w:rFonts w:cs="Times"/>
          <w:sz w:val="16"/>
          <w:szCs w:val="1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>По состоянию на момент окончания приёма заявок - 16.00 16.12.2008 года - поступило 8 котировочных заявок: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>1. ООО "Дэфо Пермь"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город Пермь, бульвар Гагарина, 65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>2. ООО "Мега Плюс"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город Пермь, улица Героев Хасана, 51а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>3. ИП Старцев Глеб Валентинович,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город Пермь, ул. Л.Лаврова, 18-166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>4. ООО "БОНТОН"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город Пермь, улица Окулова, 80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>5. ООО "А-грант",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город Пермь, улица Большевистская, 59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>6. ООО "Комус-Кама"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город Пермь, улица 3 Водопроводная, дом 1 строение 1А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>7. ООО "Евро-Офис-2000"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город Екатеринбург, проспект Космонавтов, 101Б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>8. ООО "Квант"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город Лысьва, улица Смышляева, 36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>В поступивших заявках предложена следующая стоимость товара:</w:t>
      </w:r>
    </w:p>
    <w:tbl>
      <w:tblPr>
        <w:tblW w:w="8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8"/>
        <w:gridCol w:w="2468"/>
      </w:tblGrid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 размещения заказ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а, рублей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"Дэфо Пермь"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 610, 00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"Мега Плюс"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940, 00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Старцев Г.В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100, 00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"БОНТОН"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628, 00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"А-грант"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000, 00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"Комус-Кама"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 687, 02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rPr/>
            </w:pPr>
            <w:r>
              <w:rPr>
                <w:sz w:val="26"/>
                <w:szCs w:val="26"/>
              </w:rPr>
              <w:t>ООО "Евро-Офис-2000"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072, 00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"Квант"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 210, 00</w:t>
            </w:r>
          </w:p>
        </w:tc>
      </w:tr>
    </w:tbl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ение комиссии: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left="720" w:right="-49" w:hanging="240"/>
        <w:jc w:val="both"/>
        <w:rPr/>
      </w:pPr>
      <w:r>
        <w:rPr>
          <w:sz w:val="26"/>
          <w:szCs w:val="26"/>
        </w:rPr>
        <w:t>1. Рассмотрев условия запроса котировок, предложенные условия контракта со стороны участников размещения заказа и руководствуясь требованиями Федерального закона 94-ФЗ от 21.07.2005 года ( п.п. 3 статьи 44 ) к рассмотрению не допущены и отклонены заявки: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left="720" w:right="-49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- ИП Старцев Г.В.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left="720" w:right="-49" w:hanging="0"/>
        <w:jc w:val="both"/>
        <w:rPr/>
      </w:pPr>
      <w:r>
        <w:rPr>
          <w:sz w:val="26"/>
          <w:szCs w:val="26"/>
        </w:rPr>
        <w:t xml:space="preserve">В спецификации отсутствуют наименование и характеристики поставляемых товаров ( мебели ) - приведена только копия технического задания заказчика. Не соответствует требованиям, указанным в извещении о запросе котировок.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left="720" w:right="-49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- ООО "А-грант"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left="720" w:right="-49" w:hanging="0"/>
        <w:jc w:val="both"/>
        <w:rPr/>
      </w:pPr>
      <w:r>
        <w:rPr>
          <w:sz w:val="26"/>
          <w:szCs w:val="26"/>
        </w:rPr>
        <w:t xml:space="preserve">В спецификации ( поз. 1-3 )отсутствуют наименование и характеристики поставляемых товаров ( мебели ) - приведена только копия технического задания заказчика. Не соответствует требованиям, указанным в извещении о запросе котировок.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left="720" w:right="-49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-ООО "Евро-Офис-2000"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left="720" w:right="-49" w:hanging="0"/>
        <w:jc w:val="both"/>
        <w:rPr/>
      </w:pPr>
      <w:r>
        <w:rPr>
          <w:sz w:val="26"/>
          <w:szCs w:val="26"/>
        </w:rPr>
        <w:t xml:space="preserve">В спецификации ( поз. 1-3 ) отсутствуют наименование и характеристики поставляемых товаров ( мебели ) - приведена только копия технического задания заказчика. Не соответствует требованиям, указанным в извещении о запросе котировок.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left="360" w:right="-4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. Остальные заявки допущены к рассмотрению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left="720" w:right="-51" w:hanging="240"/>
        <w:jc w:val="both"/>
        <w:rPr/>
      </w:pPr>
      <w:r>
        <w:rPr>
          <w:sz w:val="26"/>
          <w:szCs w:val="26"/>
        </w:rPr>
        <w:t xml:space="preserve">3.Присвоить первый номер заявке ООО "БОНТОН", как содержащей наиболее низкую цену товара. Присвоить второй номер заявке ООО "Мега Плюс", которая содержит лучшие условия по цене товара после предложенных победителем в проведении запроса котировок.   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left="720" w:right="-51" w:hanging="240"/>
        <w:jc w:val="both"/>
        <w:rPr/>
      </w:pPr>
      <w:r>
        <w:rPr>
          <w:sz w:val="26"/>
          <w:szCs w:val="26"/>
        </w:rPr>
        <w:t xml:space="preserve">4.Признать победившей заявку ООО "БОНТОН"  как отвечающую всем требованиям, установленным в извещении о проведении запроса котировок и содержащую наименьшую из предложенных цену товара. </w:t>
      </w:r>
    </w:p>
    <w:p>
      <w:pPr>
        <w:pStyle w:val="Normal"/>
        <w:ind w:left="720" w:hanging="240"/>
        <w:rPr/>
      </w:pPr>
      <w:r>
        <w:rPr/>
        <w:t>5. Полку ДПС ГИБДД УВД по г. Перми заключить контракт на поставку мебели для персонала с ООО "БОНТОН"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sz w:val="26"/>
          <w:szCs w:val="26"/>
        </w:rPr>
        <w:t>Председатель комиссии:                                                                       А.Б.Чикулаев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sz w:val="26"/>
          <w:szCs w:val="26"/>
        </w:rPr>
        <w:t>И.С.Кудашев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sz w:val="26"/>
          <w:szCs w:val="26"/>
        </w:rPr>
        <w:t>А.А. Марьясов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>Главный бухгалтер:                                                                               О.А.Ширяева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sz w:val="26"/>
          <w:szCs w:val="26"/>
        </w:rPr>
        <w:t xml:space="preserve">Юрисконсульт                                                                                        М.В.Мухачёв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3:54:00Z</dcterms:created>
  <dc:creator>Вит.Корякин</dc:creator>
  <dc:description/>
  <cp:keywords/>
  <dc:language>en-US</dc:language>
  <cp:lastModifiedBy>korjakin</cp:lastModifiedBy>
  <cp:lastPrinted>2008-12-17T08:54:00Z</cp:lastPrinted>
  <dcterms:modified xsi:type="dcterms:W3CDTF">2008-12-17T05:09:00Z</dcterms:modified>
  <cp:revision>15</cp:revision>
  <dc:subject/>
  <dc:title>полк ДПС ГИБДД УВД по г</dc:title>
</cp:coreProperties>
</file>