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оказание услуг по перевозке должностных лиц для муниципального бюджетного учреждения «Благоустройство Свердлов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17» декабр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оказание услуг по перевозке должностных лиц для муниципального бюджетного учреждения «Благоустройство Свердловского района» (извещение № 11 от 10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0 декабря 2008 года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31 327 рублей 36 копеек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О</w:t>
      </w:r>
      <w:r>
        <w:rPr>
          <w:sz w:val="24"/>
          <w:szCs w:val="24"/>
        </w:rPr>
        <w:t>казание услуг по перевозке должностных лиц для муниципального бюджетного учреждения «Благоустройство Свердловского района»</w:t>
      </w:r>
      <w:r>
        <w:rPr/>
        <w:t xml:space="preserve"> </w:t>
      </w:r>
      <w:r>
        <w:rPr>
          <w:sz w:val="24"/>
          <w:szCs w:val="24"/>
        </w:rPr>
        <w:t xml:space="preserve">в соответствии с требованиями к оказанию услуг, указанными в  приложении № 1 к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оказания услуг по адресу: город .Пермь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 января 2009г. по 31 марта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сче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Автобаза администрации город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0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Куйбышева, 117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91 538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ВиП – Авт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107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Хрустальная, 8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1 327,3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Управляющая Компания «Феник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66, г.Пермь, ул. Шоссе Космонавтов, д. 141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26 8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акти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97, г.Пермь, ул. Проспект Парковый, д. 1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192 78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МУП «Автобаза администрации города» и составила 191 538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МУП «Автобаза администрации города», (Юридический адрес: 614000,г. Пермь, ул. Куйбышева, 117а; Фактический адрес: 614000,г. Пермь, ул. Куйбышева, 117а), с ценой контракта 191 538 (сто девяносто одна тысяча пятьсот тридцать восемь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>МУП «Автобаза администрации города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актик» (Юридический адрес: 614097, г.Пермь, ул. Проспект Парковый, д. 14; Фактический адрес: г.Пермь, 614097, ул. Проспект Парковый,      д. 14), с ценой котировочной заявки 192 780 (сто девяносто две тысячи семьсот восемьдесят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Заключить муниципальный контракт с МУП «Автобаза администрации города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29:00Z</dcterms:created>
  <dc:creator>Петрухина ВА</dc:creator>
  <dc:description/>
  <cp:keywords/>
  <dc:language>en-US</dc:language>
  <cp:lastModifiedBy>User</cp:lastModifiedBy>
  <cp:lastPrinted>2008-12-17T13:49:00Z</cp:lastPrinted>
  <dcterms:modified xsi:type="dcterms:W3CDTF">2008-12-17T08:54:00Z</dcterms:modified>
  <cp:revision>3</cp:revision>
  <dc:subject/>
  <dc:title>ПРОТОКОЛ № 55</dc:title>
</cp:coreProperties>
</file>