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center"/>
        <w:outlineLvl w:val="0"/>
        <w:rPr/>
      </w:pPr>
      <w:r>
        <w:rPr>
          <w:b/>
        </w:rPr>
        <w:t>Извещение № 20 от 17 декабря 2008 года о проведении  запроса котировок.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Заказчик:</w:t>
      </w:r>
      <w:r>
        <w:rPr/>
        <w:t xml:space="preserve"> МОУ «Средняя общеобразовательная школа №135 с углубленным изучением предметов образовательной области «Технология» г.Перм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u w:val="single"/>
        </w:rPr>
        <w:t>Адрес Заказчика:</w:t>
      </w:r>
      <w:r>
        <w:rPr/>
        <w:t xml:space="preserve"> 614051, г.Пермь, ул, Старцева 9,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Предмет контракта:</w:t>
      </w:r>
      <w:r>
        <w:rPr/>
        <w:t xml:space="preserve"> поставка муниципальному учреждению МОУ «Средняя общеобразовательная школа №135 с углубленным изучением предметов образовательной области «Технология» г.Перми» продуктов питания для школьной столовой в соответствии с приложением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Условия поставки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1.Поставляемые  продукты питания и сопряженные с их закупкой услуги должны отвечать требования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2.Продукция должна  отвечать установленным требованиям  ГОСТ, ТУ, СанПиН 2.3.6.1079-01, СанПиН 2.3.2.1078-01, СанПиН 2.3.2.1324-03 (см.приложение 1), сопряженные с ее закупкой услуги – СП 2.3.6.1066-01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 </w:t>
      </w:r>
      <w:r>
        <w:rPr/>
        <w:t xml:space="preserve">3.Периодичность доставок: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- доставка продуктов питания должна осуществляется по желанию Заказчика в любой день недели кроме субботы и воскресенья  с  8.00 до 16.00 по предварительным заявка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- заявки должны принимаются ежедневно по телефону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- доставка и выгрузка продуктов питания в производственные помещения должна осуществляться за счет участника размещения заказа (далее -Исполнителя)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Место поставки:</w:t>
      </w:r>
      <w:r>
        <w:rPr/>
        <w:t xml:space="preserve"> г.Пермь, ул. Старцева 9, производственные помещения столовой МОУ СОШ № 13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u w:val="single"/>
        </w:rPr>
        <w:t>Сроки поставки</w:t>
      </w:r>
      <w:r>
        <w:rPr>
          <w:b/>
        </w:rPr>
        <w:t xml:space="preserve">: </w:t>
      </w:r>
      <w:r>
        <w:rPr/>
        <w:t>с</w:t>
      </w:r>
      <w:r>
        <w:rPr>
          <w:b/>
        </w:rPr>
        <w:t xml:space="preserve"> </w:t>
      </w:r>
      <w:r>
        <w:rPr/>
        <w:t xml:space="preserve"> 09.01.2009г. 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Источник финансирования</w:t>
      </w:r>
      <w:r>
        <w:rPr>
          <w:u w:val="single"/>
        </w:rPr>
        <w:t>:</w:t>
      </w:r>
      <w:r>
        <w:rPr/>
        <w:t xml:space="preserve"> бюджетные средства города, родительская пл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u w:val="single"/>
        </w:rPr>
        <w:t>Максимальная цена контракта:</w:t>
      </w:r>
      <w:r>
        <w:rPr/>
        <w:t xml:space="preserve"> 300 000 рублей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Предложенная  участником цена должна включать все расходы на поставку, страхование, уплату налогов, сборов, таможенных пошлин, налогов и других обязательных платежей; является фиксированной и не подлежит изменению в течение срока действия предложения и контракта.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Порядок и условия оплаты:</w:t>
      </w:r>
      <w:r>
        <w:rPr/>
        <w:t xml:space="preserve"> МОУ «Средняя общеобразовательная школа №135 с углубленным изучением предметов образовательной области «Технология» г.Перми»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Муниципальный контракт должен быть подписан победителем в течение 5-10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Для участия в запросе котировок необходимо в срок до 12:00 25 декабря 2008 года представить в котировочную комиссию по адресу: г.Пермь, ул. Старцева 9, </w:t>
      </w:r>
      <w:hyperlink r:id="rId3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факс: (8342) 266-69-67, 266-23-60, в письменной форме  котировочную заявку, установленной формы (см. приложение 2)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/>
        <w:t>Справки по телефонам: (8342) 266-69-67, 266-23-60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mailto:gcon60@pstu.a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50:00Z</dcterms:created>
  <dc:creator>Пользователь</dc:creator>
  <dc:description/>
  <cp:keywords/>
  <dc:language>en-US</dc:language>
  <cp:lastModifiedBy>Пользователь</cp:lastModifiedBy>
  <cp:lastPrinted>2008-12-15T12:02:00Z</cp:lastPrinted>
  <dcterms:modified xsi:type="dcterms:W3CDTF">2008-12-17T05:40:00Z</dcterms:modified>
  <cp:revision>4</cp:revision>
  <dc:subject/>
  <dc:title/>
</cp:coreProperties>
</file>