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340"/>
        <w:gridCol w:w="108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ркуле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34-75; ТУ 8 РФ 11-108-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201-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гречне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 должен соответствовать обычно предъявляемым требован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упа манн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022-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перло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84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пшенич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6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 в/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65-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шен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2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 в/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6292-93</w:t>
              <w:tab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 в/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Р 52189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-пес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21-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а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108-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ь сухой фруктово-ягодный уп.100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18488-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у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 растворимый ж/б. 100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Р 50364-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у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 черный  крупно – листовой уп.100г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1973-90; 1938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0 у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 йодирова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Р 51574-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вровый лист, уп.10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17594-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у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сус столовый 9%, бут. 0.5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Р 52101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бу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та лимонная, уп. 15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908-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у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илин уп.1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16599-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у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а пищевая. уп. 500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2156-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у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сух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4495-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цы соленые, стеклобанка 3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7180-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ый горошек консервированный, 360 г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15842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 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идло фруктово-ягод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Р 51934-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подсолнечное рафинированное, бут.1ли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1129-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бу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оливковое, бут.1ли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Продукт должен соответствовать обычно предъявляемым требован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бу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сгущенное, 400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2903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0 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атная па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3343-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ы мясные, 325 г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5284-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 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ы рыбные, 250г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13865-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 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и фруктовые, тетрапак 1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ТУ 9163-001-56232828-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цельное жирность 2,5%, п/эт.уп.1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Р 52090-2003; ТУ 9222-150-00419785-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0 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а 20% жир., п/эт.уп. 0.5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ТУ 9222-355-00419785-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 у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ог весовой жир.5%,/ творожок без наполн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, жир 72,5%,уп. 200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37-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 у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 твердый 45%жи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7616-85,11041-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о 1 категория, 1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Р52121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000 руб.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Молоко и молочные продукты должны соответствовать  ГОСТ, ГОСТ Р, ТУ, поставка должна осуществляться  в день изготовления, продукты должны  находиться в пищевой п/эт  упаковке, на упаковке должны быть указанны: дата и время изготовления. Творог весовой должен соответствовать ГОСТ Р, ТУ, продукция должна находиться в п/эт ящик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 одной из боковых  сторон п/эт ящика должна быть указана: дата и время изготовления.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38:00Z</dcterms:created>
  <dc:creator>Пользователь</dc:creator>
  <dc:description/>
  <cp:keywords/>
  <dc:language>en-US</dc:language>
  <cp:lastModifiedBy>Пользователь</cp:lastModifiedBy>
  <dcterms:modified xsi:type="dcterms:W3CDTF">2008-12-11T06:39:00Z</dcterms:modified>
  <cp:revision>1</cp:revision>
  <dc:subject/>
  <dc:title/>
</cp:coreProperties>
</file>