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/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17.12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поставку новогодних подарков в количестве 3430 штук для новогодних ёлок Главы города отличников учёбы и  победителей спортивных соревнований и творческих конкурсов краевого и российского уровней среди школьников 1-6 классов города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</w:t>
      </w:r>
      <w:r>
        <w:rPr/>
        <w:t xml:space="preserve"> Щёлоков В.В. довел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05.12.2008. Извещение № 012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2</w:t>
      </w:r>
      <w:r>
        <w:rPr>
          <w:vertAlign w:val="superscript"/>
        </w:rPr>
        <w:t>00</w:t>
      </w:r>
      <w:r>
        <w:rPr/>
        <w:t xml:space="preserve"> часов 16.12.2008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Поставка новогодних подарков в количестве 3430 штук 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-6 классов города Перм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497 35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П Кучеров Н.А., </w:t>
            </w:r>
          </w:p>
          <w:p>
            <w:pPr>
              <w:pStyle w:val="Normal"/>
              <w:rPr/>
            </w:pPr>
            <w:r>
              <w:rPr/>
              <w:t>г.Пермь, ул.Чистопольская, д.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оризонт».,</w:t>
            </w:r>
          </w:p>
          <w:p>
            <w:pPr>
              <w:pStyle w:val="Normal"/>
              <w:rPr/>
            </w:pPr>
            <w:r>
              <w:rPr/>
              <w:t>г.Пермь, ул. 2-я Сорокинская, 64-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 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П Кучеров Н.А., </w:t>
            </w:r>
          </w:p>
          <w:p>
            <w:pPr>
              <w:pStyle w:val="Normal"/>
              <w:rPr/>
            </w:pPr>
            <w:r>
              <w:rPr/>
              <w:t>г.Пермь, ул.Чистопольская, д.35</w:t>
            </w:r>
            <w:r>
              <w:rPr>
                <w:b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ставленный образец коробки не является эксклюзивным.</w:t>
            </w:r>
          </w:p>
          <w:p>
            <w:pPr>
              <w:pStyle w:val="Normal"/>
              <w:rPr/>
            </w:pPr>
            <w:r>
              <w:rPr/>
              <w:t xml:space="preserve">-Нарушен структурный рисунок,  символика города нанесена путём её наклеивания на основной рисунок упаков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знать котировочную заявку участника размещения заказа, соответствующую требованиям извещения и признать победителем запроса котировок с предложенной             ценой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Горизонт».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 2-я Сорокинская, 64-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ООО «Горизонт», г. Пермь, ул. 2-я Сорокинская, 64-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4.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07:00Z</dcterms:created>
  <dc:creator>gkon426-6</dc:creator>
  <dc:description/>
  <dc:language>en-US</dc:language>
  <cp:lastModifiedBy>Рустам</cp:lastModifiedBy>
  <cp:lastPrinted>2008-12-15T14:36:00Z</cp:lastPrinted>
  <dcterms:modified xsi:type="dcterms:W3CDTF">2008-12-17T08:07:00Z</dcterms:modified>
  <cp:revision>2</cp:revision>
  <dc:subject/>
  <dc:title>ПРОТОКОЛ 8</dc:title>
</cp:coreProperties>
</file>