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едоставление услуги по записи пациентов на прием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7» декабря 2008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едоставление услуги по записи пациентов на прием (извещение № 74 от 10 декабря 2008 года размещено на официальном сайте «Администрация города Перми» (www.gorodperm.ru) в сети Интернет 10 декабря 2008 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12683,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ОМ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12683,0 (сто двенадцать тысяч шестьсот восемьдесят три) рубля 00 копее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е услуги: собственная территория Исполнителя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, предлагаемая в котировочных заявках, должна быть указана в рублях с учетом 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действия: с 01.01.2009г. по 31.03.2009г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рок и условия оплаты: аванс в размере 30% ежемесячно, окончательный расчет в срок до 10 числа текущего месяца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061"/>
        <w:gridCol w:w="2495"/>
        <w:gridCol w:w="2987"/>
      </w:tblGrid>
      <w:tr>
        <w:trPr>
          <w:tblHeader w:val="true"/>
          <w:trHeight w:val="983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00,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5.12.2008</w:t>
            </w:r>
          </w:p>
        </w:tc>
      </w:tr>
      <w:tr>
        <w:trPr>
          <w:trHeight w:val="424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83,0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12.20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Центр обработки данных» и составила 112600,0 (сто двенадцать тысяч шестьсот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Центр обработки данны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бульвар Гагарина, 3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12600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Сва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бульвар Гагарина,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12683,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0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1" w:gutter="0" w:header="0" w:top="90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82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7» декабря 2008г.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74"/>
        <w:gridCol w:w="2669"/>
        <w:gridCol w:w="2941"/>
      </w:tblGrid>
      <w:tr>
        <w:trPr>
          <w:trHeight w:val="277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5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обработки данных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ан»</w:t>
            </w:r>
          </w:p>
        </w:tc>
      </w:tr>
      <w:tr>
        <w:trPr>
          <w:trHeight w:val="6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12683,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600,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683,0</w:t>
            </w:r>
          </w:p>
        </w:tc>
      </w:tr>
      <w:tr>
        <w:trPr>
          <w:trHeight w:val="60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оказания услуги: собственная территория Исполнителя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действия: в течение квартала (с 01.01.2009г. по 31.03.2009г.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аванс в размере 30% ежемесячно, окончательный расчет в срок до 10 числа текущего месяца следующим за отчетным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ab/>
        <w:tab/>
        <w:tab/>
        <w:t xml:space="preserve">           </w:t>
      </w:r>
    </w:p>
    <w:p>
      <w:pPr>
        <w:pStyle w:val="Normal"/>
        <w:rPr/>
      </w:pPr>
      <w:r>
        <w:rPr>
          <w:sz w:val="24"/>
          <w:szCs w:val="24"/>
        </w:rPr>
        <w:t>Секретарь   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3:51:00Z</dcterms:created>
  <dc:creator>Маша</dc:creator>
  <dc:description/>
  <dc:language>en-US</dc:language>
  <cp:lastModifiedBy>USER</cp:lastModifiedBy>
  <cp:lastPrinted>2008-09-23T08:14:00Z</cp:lastPrinted>
  <dcterms:modified xsi:type="dcterms:W3CDTF">2008-12-17T03:56:00Z</dcterms:modified>
  <cp:revision>4</cp:revision>
  <dc:subject/>
  <dc:title>Протокол № 7/1</dc:title>
</cp:coreProperties>
</file>