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721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ить муниципальный контракт на выполнения капитального ремонта кровли здания в МОУ «СОШ № 12» г.Перми для Департамента образования администрации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7» декабря 2008 года</w:t>
        <w:br/>
        <w:t>10 часов 4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/>
        <w:t>право заключить муниципальный контракт на выполне</w:t>
      </w:r>
      <w:r>
        <w:rPr>
          <w:bCs/>
        </w:rPr>
        <w:t>ние работ</w:t>
      </w:r>
      <w:r>
        <w:rPr/>
        <w:t xml:space="preserve"> по капитальному ремонту </w:t>
      </w:r>
      <w:r>
        <w:rPr>
          <w:color w:val="000000"/>
        </w:rPr>
        <w:t>кровли здания МОУ «СОШ № 12» г.Перми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</w:t>
            </w:r>
            <w:r>
              <w:rPr>
                <w:sz w:val="22"/>
                <w:szCs w:val="22"/>
                <w:lang w:val="en-US"/>
              </w:rPr>
              <w:t>л</w:t>
            </w:r>
            <w:r>
              <w:rPr>
                <w:sz w:val="22"/>
                <w:szCs w:val="22"/>
              </w:rPr>
              <w:t>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Департамент образования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ачальник – Гаджиева Людмила Анатол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 Сибирская, д.1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 70 5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>право заключить муниципальный контракт на выполне</w:t>
      </w:r>
      <w:r>
        <w:rPr>
          <w:bCs/>
        </w:rPr>
        <w:t xml:space="preserve">ние капитального </w:t>
      </w:r>
      <w:r>
        <w:rPr/>
        <w:t xml:space="preserve">ремонта </w:t>
      </w:r>
      <w:r>
        <w:rPr>
          <w:color w:val="000000"/>
        </w:rPr>
        <w:t>кровли здания МОУ «СОШ № 12» г.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2 867 541,01 (Два миллиона восемьсот шестьдесят семь тысяч пятьсот сорок один) рубль 01 ко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50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/>
              <w:t xml:space="preserve">ООО УК «ДОЛ»      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Сибирская, д.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ООО «УралАнтикорСтрой»     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990, г.Пермь, ул.Г.Хасана, д.110 оф.3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ООО «УСК Мегаполи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36, г.Пермь, ул.Рязанская, д.97 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ООО «ИСГ Развитие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ермь, ул.25 Октября, д.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ООО «Строй-консалтинг» 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97, г.Пермь, пр-т.Парковый, д.22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ООО СК Диар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87, г.Пермь. ул.Малкова, д.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ООО «Росмаш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65, г.Пермь, ул.Горняков, д.6-2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2268"/>
        <w:gridCol w:w="151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9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ОО УК «ДОЛ»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  <w:p>
            <w:pPr>
              <w:pStyle w:val="Normal"/>
              <w:tabs>
                <w:tab w:val="clear" w:pos="708"/>
                <w:tab w:val="right" w:pos="20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276"/>
        <w:gridCol w:w="1418"/>
        <w:gridCol w:w="2409"/>
        <w:gridCol w:w="1985"/>
        <w:gridCol w:w="1017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ООО «УралАнтикорСтр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ч.2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не содержат  пункты 34-39 локального сметного рас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  <w:p>
            <w:pPr>
              <w:pStyle w:val="Normal"/>
              <w:tabs>
                <w:tab w:val="clear" w:pos="708"/>
                <w:tab w:val="right" w:pos="20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УСК «Мегаполи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2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отсутствует сквозная нумер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  <w:p>
            <w:pPr>
              <w:pStyle w:val="Normal"/>
              <w:tabs>
                <w:tab w:val="clear" w:pos="708"/>
                <w:tab w:val="right" w:pos="20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</w:t>
            </w:r>
            <w:r>
              <w:rPr>
                <w:sz w:val="20"/>
                <w:szCs w:val="20"/>
                <w:lang w:val="en-US"/>
              </w:rPr>
              <w:t>,2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. 1.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исполнение Федерального закона № 128-ФЗ от 08.08.2001 – адрес указанный в лицензии не совпадает с адресом в выписке из ЕГРЮ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  <w:p>
            <w:pPr>
              <w:pStyle w:val="Normal"/>
              <w:tabs>
                <w:tab w:val="clear" w:pos="708"/>
                <w:tab w:val="right" w:pos="20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ООО ИСГ «Развит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2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й план выполнения работ не соответствует требованиям  документации об аукционе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  <w:p>
            <w:pPr>
              <w:pStyle w:val="Normal"/>
              <w:tabs>
                <w:tab w:val="clear" w:pos="708"/>
                <w:tab w:val="right" w:pos="20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7 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предоставленной лицензии отсутствует вид работ: устройство теплоизоляции раздела изоляционные работы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ООО «Строй-консалтин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ч.2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не содержат  пункт 14 локального сметного рас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  <w:p>
            <w:pPr>
              <w:pStyle w:val="Normal"/>
              <w:tabs>
                <w:tab w:val="clear" w:pos="708"/>
                <w:tab w:val="right" w:pos="20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ООО СК «Диа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7 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предоставленной лицензии отсутствует вид работ: разборка и демонтаж зданий и сооруж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  <w:p>
            <w:pPr>
              <w:pStyle w:val="Normal"/>
              <w:tabs>
                <w:tab w:val="clear" w:pos="708"/>
                <w:tab w:val="right" w:pos="20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.6 раздела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.5 ч.2.1. раздела 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лагаемый гарантийный срок 24 месяца в сведениях о качестве предлагаемых работ не соответствует требованиям документации об аукцион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  <w:p>
            <w:pPr>
              <w:pStyle w:val="Normal"/>
              <w:tabs>
                <w:tab w:val="clear" w:pos="708"/>
                <w:tab w:val="right" w:pos="20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21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ые сведения участника размещения заказа в анкете не соответствуют выписке из ЕГРЮЛ (адрес местонахождения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  <w:p>
            <w:pPr>
              <w:pStyle w:val="Normal"/>
              <w:tabs>
                <w:tab w:val="clear" w:pos="708"/>
                <w:tab w:val="right" w:pos="20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ООО «Росма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7 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предоставленной лицензии отсутствуют виды работ: разборка и демонтаж зданий и сооружений, устройство теплоизоля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  <w:p>
            <w:pPr>
              <w:pStyle w:val="Normal"/>
              <w:tabs>
                <w:tab w:val="clear" w:pos="708"/>
                <w:tab w:val="right" w:pos="20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2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й план выполнения работ не соответствует требованиям  документации об аукцио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  <w:p>
            <w:pPr>
              <w:pStyle w:val="Normal"/>
              <w:tabs>
                <w:tab w:val="clear" w:pos="708"/>
                <w:tab w:val="right" w:pos="20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5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ч.2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ицы измерения в в 12, 14, 53, 54, 57 в «Сведениях о качестве предлагаемых работ» не соответствуют позициям локального сметного рас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  <w:p>
            <w:pPr>
              <w:pStyle w:val="Normal"/>
              <w:tabs>
                <w:tab w:val="clear" w:pos="708"/>
                <w:tab w:val="right" w:pos="20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56"/>
        <w:gridCol w:w="3060"/>
      </w:tblGrid>
      <w:tr>
        <w:trPr>
          <w:trHeight w:val="29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85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мянцев П.И.</w:t>
            </w:r>
          </w:p>
        </w:tc>
      </w:tr>
      <w:tr>
        <w:trPr>
          <w:trHeight w:val="55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ломытцев А.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налов Р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3:35:00Z</dcterms:created>
  <dc:creator>ump15</dc:creator>
  <dc:description/>
  <cp:keywords/>
  <dc:language>en-US</dc:language>
  <cp:lastModifiedBy>Рустам</cp:lastModifiedBy>
  <cp:lastPrinted>2008-12-17T09:32:00Z</cp:lastPrinted>
  <dcterms:modified xsi:type="dcterms:W3CDTF">2008-12-17T07:55:00Z</dcterms:modified>
  <cp:revision>4</cp:revision>
  <dc:subject/>
  <dc:title>ПРОТОКОЛ № 01/03-07</dc:title>
</cp:coreProperties>
</file>