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ЗВЕЩЕНИЕ  №229 от «17» декабря 2008 г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оказание услуг по удалению медицинских отходов класса «Б», «В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территории МУЗ «Медсанчасть №9 им.М.А.Тверь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«Медсанчасть №9 им.М.А.Тверье»,  614990 г. Пермь, ул. Бр.Игнатовых, 2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color w:val="000000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оказание услуг по удалению медицинских отходов  класса Б, В с территории  МУЗ «Медсанчасть №9 им. М.А.Тверье», находящегося по адресу: г. Пермь, ул.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чник финансирования – средства ПОФОМС, средства бюджета, средства от предпринимательской деятельности, субвен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 – 243698,00 руб., из них: 214799,00руб. – средства ПОФОМС, 12844,00руб. – средства бюджета, 14618,50руб. – средства от предпринимательской деятельности, 1436,50руб. –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чало  оказания услуг: со дня следующего за днем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окончания оказания услуг: в течение 270 календарных дн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ес отходов, предназначенных к удалению - 2884 кг, из них: 2542кг – на средства ПОФОМС, 152кг – на средства бюджета, 173кг – на средства от предпринимательской деятельности, 17кг –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указания услуг: 614990 г. Пермь, ул. Бр.Игнатовых, 2, МУЗ «Медсанчасть №9 им.М.А.Тверье». Удаление медицинских отходов производится ежедневно силами и средствами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азываемые услуги должны отвечать требованиям Федерального закона от 24 июля 1998 года №89-ФЗ « Об отходах производства  и потребления» и СанПиН 2.1.7.728-99 «Правила сбора, хранения и удаления отходов  лечебно - профилактических учреждений»  при оказании услуг, удалению и обезвреживанию медицинских отходов класса «Б», «В». Исполнитель предоставляет на время исполнения договора комплект для первичного сбора отходов (пакет 500*600) из расчета: один комплект на два кг отходов, принятых к удалению, а также ударопрочные емкости, устойчивые к химическим и температурным воздействиям (1 емкость на 1кг), а также емкости герметично закрывающиеся  фиксирующей крышкой для хранения отходов по классу «Б», «В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ты должны производиться в соответствии с Федеральным законом  от 08.08.01 №128-ФЗ, а также иными  действующими нормативными правовыми актами РФ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по форме, указанной в Приложении №1 должна содержать только одно ценовое предложение. Цена должна быть указана с учетом расходов на предоставление расходного материала, сбор, транспортировку, обезвреживание и захоронение остатков отходов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 просим представить котировочную заявку (Приложение 1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msch</w:t>
      </w:r>
      <w:r>
        <w:rPr>
          <w:sz w:val="20"/>
          <w:szCs w:val="20"/>
        </w:rPr>
        <w:t>9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ai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имеющего электронную подпись и печать) или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подачи заявок – МУЗ «Медсанчасть №9 им.М.А.Тверье»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msch</w:t>
        </w:r>
        <w:r>
          <w:rPr>
            <w:rStyle w:val="InternetLink"/>
            <w:color w:val="000000"/>
            <w:sz w:val="20"/>
            <w:szCs w:val="20"/>
          </w:rPr>
          <w:t>9</w:t>
        </w:r>
        <w:r>
          <w:rPr>
            <w:rStyle w:val="InternetLink"/>
            <w:color w:val="000000"/>
            <w:sz w:val="20"/>
            <w:szCs w:val="20"/>
            <w:lang w:val="en-US"/>
          </w:rPr>
          <w:t>b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aid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дачи котировочных заявок: до 16:00  «24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, акта выполненных работ, оформленных в установленном поряд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  1 – Форма котировочной заявки (Приложение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2 – Проект муниципального контракта (Приложение 2) 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8:50:00Z</dcterms:created>
  <dc:creator>tevelevadb</dc:creator>
  <dc:description/>
  <cp:keywords/>
  <dc:language>en-US</dc:language>
  <cp:lastModifiedBy>Маркетолог 3</cp:lastModifiedBy>
  <cp:lastPrinted>2008-06-02T11:43:00Z</cp:lastPrinted>
  <dcterms:modified xsi:type="dcterms:W3CDTF">2008-12-17T08:24:00Z</dcterms:modified>
  <cp:revision>6</cp:revision>
  <dc:subject/>
  <dc:title>ЗАПРОС КОТИРОВОЧНОЙ ЦЕНЫ</dc:title>
</cp:coreProperties>
</file>