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0 от «17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вывоз твердых бытовых отходов класса «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территории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 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вывоз твердых бытовых отходов класса «А» с территории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386512,00руб., из них: 319928,00руб. – средства ПОФОМС, 17661,00руб. – средства бюджета, 46893,00руб. – средства от предпринимательской деятельности, 2030,00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 оказания услуг: со дня следующего за днем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окончания оказания услуг: в течение 270 календарных дн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Объем твердых бытовых отходов, предназначенных к вывозу - 1904 </w:t>
      </w:r>
      <w:r>
        <w:rPr/>
        <w:t>м</w:t>
      </w:r>
      <w:r>
        <w:rPr>
          <w:vertAlign w:val="superscript"/>
        </w:rPr>
        <w:t>3</w:t>
      </w:r>
      <w:r>
        <w:rPr>
          <w:sz w:val="22"/>
          <w:szCs w:val="22"/>
        </w:rPr>
        <w:t>, из них: 1576</w:t>
      </w:r>
      <w:r>
        <w:rPr/>
        <w:t xml:space="preserve"> 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на средства ПОФОМС, 87</w:t>
      </w:r>
      <w:r>
        <w:rPr/>
        <w:t xml:space="preserve"> 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на средства бюджета, 231</w:t>
      </w:r>
      <w:r>
        <w:rPr/>
        <w:t xml:space="preserve"> 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на средства от предпринимательской деятельности, 10</w:t>
      </w:r>
      <w:r>
        <w:rPr/>
        <w:t xml:space="preserve"> 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указания услуг: 614990 г. Пермь, ул. Бр.Игнатовых, 2, МУЗ «Медсанчасть №9 им.М.А.Тверье»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ывоз твердых бытовых отходов производится ежедневно силами и средствами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вывоз мусора, включая налоги, сборы и иные обязательные платежи,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1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Форма котировочной заявки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Проект муниципального контракта (Приложение 2)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2:36:00Z</dcterms:created>
  <dc:creator>tevelevadb</dc:creator>
  <dc:description/>
  <cp:keywords/>
  <dc:language>en-US</dc:language>
  <cp:lastModifiedBy>Маркетолог 3</cp:lastModifiedBy>
  <cp:lastPrinted>2008-12-17T13:28:00Z</cp:lastPrinted>
  <dcterms:modified xsi:type="dcterms:W3CDTF">2008-12-17T08:43:00Z</dcterms:modified>
  <cp:revision>3</cp:revision>
  <dc:subject/>
  <dc:title>ЗАПРОС КОТИРОВОЧНОЙ ЦЕНЫ</dc:title>
</cp:coreProperties>
</file>