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8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17.12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икова -  нач. отдела закупок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О.Н.Кононова – экономист ПЭО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Брюханова Т.Г.</w:t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Сыр твердый ,45% жирн.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183</w:t>
      </w:r>
      <w:r>
        <w:rPr>
          <w:color w:val="800000"/>
        </w:rPr>
        <w:t xml:space="preserve"> от 04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>60000,00руб., из них  38400,00руб.- средства бюджета; 21600,00руб.- средства от предпринимательской деятельности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>
          <w:b/>
          <w:b/>
        </w:rPr>
      </w:pPr>
      <w:r>
        <w:rPr/>
        <w:t xml:space="preserve">Брюханову Т.Г.: 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987"/>
        <w:gridCol w:w="1290"/>
      </w:tblGrid>
      <w:tr>
        <w:trPr>
          <w:trHeight w:val="107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 7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000,00</w:t>
            </w:r>
          </w:p>
        </w:tc>
      </w:tr>
      <w:tr>
        <w:trPr>
          <w:trHeight w:val="53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250,00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7000 Пермский край, г. Нытва, ул. Комарова, д.3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500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98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225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илс» - молочный завод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000, Пермский край, с. Усть-Кишерть, ул.Первомайская, д.2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250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.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Юрша, д.23к.14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00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2000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Чукавина С.И с ценой котировочной заявки - 34000,00руб.; из них 21760,00руб. – средства бюджета;                   12240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 ИП Федотова В.В.                 с ценой котировочной заявки –  35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  <w:tab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22:00Z</dcterms:created>
  <dc:creator>Дом</dc:creator>
  <dc:description/>
  <cp:keywords/>
  <dc:language>en-US</dc:language>
  <cp:lastModifiedBy>Пользователь</cp:lastModifiedBy>
  <cp:lastPrinted>2008-03-26T12:22:00Z</cp:lastPrinted>
  <dcterms:modified xsi:type="dcterms:W3CDTF">2008-12-17T05:22:00Z</dcterms:modified>
  <cp:revision>2</cp:revision>
  <dc:subject/>
  <dc:title>Управление здравоохранения администрации города Перми</dc:title>
</cp:coreProperties>
</file>